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ЖХ-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организац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ЛИЦЕВОЙ СЧЕТ АРЕНДА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рендатор _______________________________________ ┌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лное наименование плательщика)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├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_____________ ул. дом N __ телефон ________ │N лиц.│N ЖЭК│до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юридический)                               │счета │     │во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 N ____ от ______ 198_ года на срок ____ дата _______ 198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 N ____ от ______ 198_ года на срок ____ дата _______ 198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┬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рес занимаемого│Подо что занято    │           Расчетный счет N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мещения    │помещение (контора,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мастерская, ателье,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школа, д/сад, мага-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зин и др.)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│___________________│в ______ отделении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│___________________│________ Банка гор.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┬──┴──┬─────┬─────┬────┤</w:t>
      </w:r>
      <w:r>
        <w:rPr>
          <w:sz w:val="18"/>
          <w:szCs w:val="18"/>
        </w:rPr>
        <w:t>условие расчета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ав- │Пло- │Тариф│Скид-│Арен-│При-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е час-│щадь │ за  │ка на│дная │ме- 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 поме-│в кв.│один │неу- │плата│ча- 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ения   │мет- │кв. м│добс-│за   │ние 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х  │в год│тва  │все  │    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│     │     │</w:t>
      </w:r>
      <w:r>
        <w:rPr>
          <w:sz w:val="18"/>
          <w:szCs w:val="18"/>
        </w:rPr>
        <w:t>поме-│    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│     │     │</w:t>
      </w:r>
      <w:r>
        <w:rPr>
          <w:sz w:val="18"/>
          <w:szCs w:val="18"/>
        </w:rPr>
        <w:t>щение│    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│     │     │</w:t>
      </w:r>
      <w:r>
        <w:rPr>
          <w:sz w:val="18"/>
          <w:szCs w:val="18"/>
        </w:rPr>
        <w:t>в год│    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┼─────┼─────┼─────┼────┼─────────┬────┬────┬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ая│     │     │     │     │    │Ставка за│с 1/│с 1/│с 1/│с 1/│с 1/│с 1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┼─────┼─────┼─────┼────┤</w:t>
      </w:r>
      <w:r>
        <w:rPr>
          <w:sz w:val="18"/>
          <w:szCs w:val="18"/>
        </w:rPr>
        <w:t>1 кв. м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помо- │     │     │     │     │    ├────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тель- │     │     │     │     │    │а) эксп-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я     │     │     │     │     │    │луатаци-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┼─────┼─────┼─────┼────┤</w:t>
      </w:r>
      <w:r>
        <w:rPr>
          <w:sz w:val="18"/>
          <w:szCs w:val="18"/>
        </w:rPr>
        <w:t>онные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│     │     │     │     │    │расходы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┴─────┴─────┴─────┴────┼────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полнительные условия (вода, свет и │б) отоп-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.) ________________________________│ление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├─────────┼────┴────┴────┴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</w:t>
      </w:r>
      <w:r>
        <w:rPr>
          <w:sz w:val="18"/>
          <w:szCs w:val="18"/>
        </w:rPr>
        <w:t>в)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</w:t>
      </w:r>
      <w:r>
        <w:rPr>
          <w:sz w:val="18"/>
          <w:szCs w:val="18"/>
        </w:rPr>
        <w:t>г)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. N ЖХ-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рендато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наименование платель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┌──────┬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├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</w:t>
      </w:r>
      <w:r>
        <w:rPr>
          <w:sz w:val="18"/>
          <w:szCs w:val="18"/>
        </w:rPr>
        <w:t>N лиц.│N ЖЭК│догов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</w:t>
      </w:r>
      <w:r>
        <w:rPr>
          <w:sz w:val="18"/>
          <w:szCs w:val="18"/>
        </w:rPr>
        <w:t>счета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└──────┴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ИСЛЕНИЕ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┬────┬──────┬────┬─────┬─────────┬────┬───┬───┬─────┬─────────┬────┬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│Аренд-│Экс-│Кварт-│Об- │Зе-  │Отопление│Вода│Ос-│Ра-│Вывоз│ Горячая │Ан- │  │Ито-│Вс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8_│ная   │плу-│плата │слу-│мель-│         │    │ве-│дио│спец-│  вода   │тен-│  │го  │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.  │плата │ата-│обще- │жи- │ный  ├────┬────┤    │ще-│   │мусо-├────┬────┤на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</w:t>
      </w:r>
      <w:r>
        <w:rPr>
          <w:sz w:val="16"/>
          <w:szCs w:val="16"/>
        </w:rPr>
        <w:t>ци- │жития │ва- │учас-│сум-│шифр│    │ние│   │ра   │сум-│шифр│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</w:t>
      </w:r>
      <w:r>
        <w:rPr>
          <w:sz w:val="16"/>
          <w:szCs w:val="16"/>
        </w:rPr>
        <w:t>он- │      │ние │ток  │ма  │    │    │   │   │     │ма  │    │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</w:t>
      </w:r>
      <w:r>
        <w:rPr>
          <w:sz w:val="16"/>
          <w:szCs w:val="16"/>
        </w:rPr>
        <w:t>ные │      │ЖСК │     │    │    │    │   │   │     │    │    │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</w:t>
      </w:r>
      <w:r>
        <w:rPr>
          <w:sz w:val="16"/>
          <w:szCs w:val="16"/>
        </w:rPr>
        <w:t>рас-│      │    │     │    │    │    │   │   │     │    │    │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</w:t>
      </w:r>
      <w:r>
        <w:rPr>
          <w:sz w:val="16"/>
          <w:szCs w:val="16"/>
        </w:rPr>
        <w:t>ходы│      │    │     │    │    │    │   │   │     │    │    │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┼──────┼────┼─────┼────┼────┼────┼───┼───┼─────┼────┼────┼────┼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т.   │ст. │ст.   │ст. │ст.  │ст. │    │ст. │ст.│ст.│ст.  │ст. │    │ст. │  │гр. │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│      │    │     │    │    │    │   │   │     │    │    │    │  │</w:t>
      </w:r>
      <w:r>
        <w:rPr>
          <w:sz w:val="16"/>
          <w:szCs w:val="16"/>
        </w:rPr>
        <w:t>3 + │2 +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│      │    │     │    │    │    │   │   │     │    │    │    │  │</w:t>
      </w:r>
      <w:r>
        <w:rPr>
          <w:sz w:val="16"/>
          <w:szCs w:val="16"/>
        </w:rPr>
        <w:t>14  │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┼──────┼────┼─────┼────┼────┼────┼───┼───┼─────┼────┼────┼────┼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2   │ 3  │  4   │ 5  │  6  │ 7  │    │ 8  │ 9 │10 │ 11  │ 12 │    │ 13 │14│ 15 │ 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┼──────┼────┼─────┼────┼────┼────┼───┼───┼─────┼────┼────┼────┼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│      │    │     │    │    │    │   │   │     │    │    │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┼──────┼────┼─────┼────┼────┼────┼───┼───┼─────┼────┼────┼────┼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│      │    │     │    │    │    │   │   │     │    │    │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┼──────┼────┼─────┼────┼────┼────┼───┼───┼─────┼────┼────┼────┼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│      │    │     │    │    │    │   │   │     │    │    │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┼──────┼────┼─────┼────┼────┼────┼───┼───┼─────┼────┼────┼────┼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</w:t>
      </w:r>
      <w:r>
        <w:rPr>
          <w:sz w:val="16"/>
          <w:szCs w:val="16"/>
        </w:rPr>
        <w:t>и т.д. до конца (линовка через 16 пунктов)   │     │    │    │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│      │    │     │    │    │    │   │   │     │    │    │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│      │    │     │    │    │    │   │   │     │    │    │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│      │    │     │    │    │    │   │   │     │    │    │    │  │    │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альдо на конец   Дебет _____ Кредит _____ Карточку заполнил "__" ________ 198_ г. Лист N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яц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Руководитель учетно-контрольной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4</Characters>
  <CharactersWithSpaces>5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09:50:00Z</dcterms:modified>
  <cp:revision>2</cp:revision>
  <dc:subject>Счет</dc:subject>
  <dc:title>Лицевой счет арендатора. Форма № ЖХ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