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фирменное наименование, место нахождения, почтовы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омер телефона и факса регистр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ЦЕВО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верительного управляющего в реестре владельцев именных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У N _________________________, страниц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митент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ный управляющи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или полное наименование юридического лица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ражданство; вид, номер, серия, дата и место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достоверяющего личность, а также наименование органа, выдавшего докумен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д и дата рождения; или номер государственной регистрации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, осуществившего регистрацию, дата регистрации - д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живания/нахождения: 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 для направления корреспонденции (почтовый адрес)/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телефона, факса (при наличии): 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лектронный адрес (при наличии)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ец  печати  и  подписи  владельца  бумаг/образец  печати, под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 лиц,  имеющих  в  соответствии  с уставом право действовать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юридического лица без доверенностей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налогоплательщика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выплаты доходов по ценным бумагам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личная или безналич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: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соб доставки выписок из реестр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исьмо, заказное письмо, курьером, лично у регистр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на осуществление профессиональной деятельности на рынке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 (для доверительного управляющего)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1"/>
        <w:gridCol w:w="139"/>
        <w:gridCol w:w="136"/>
        <w:gridCol w:w="124"/>
        <w:gridCol w:w="558"/>
        <w:gridCol w:w="118"/>
        <w:gridCol w:w="1520"/>
        <w:gridCol w:w="99"/>
        <w:gridCol w:w="1401"/>
        <w:gridCol w:w="85"/>
        <w:gridCol w:w="2099"/>
        <w:gridCol w:w="60"/>
        <w:gridCol w:w="1578"/>
        <w:gridCol w:w="43"/>
        <w:gridCol w:w="1868"/>
        <w:gridCol w:w="21"/>
        <w:gridCol w:w="2024"/>
      </w:tblGrid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5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159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5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иси 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</w:t>
              <w:br/>
              <w:t xml:space="preserve">(тип)    </w:t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</w:t>
              <w:br/>
              <w:t>регистрационный</w:t>
              <w:br/>
              <w:t xml:space="preserve">номер выпуска  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нальная</w:t>
              <w:br/>
              <w:t xml:space="preserve">стоимость  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    </w:t>
              <w:br/>
              <w:t xml:space="preserve">сертификатов </w:t>
              <w:br/>
              <w:t xml:space="preserve">и количество </w:t>
              <w:br/>
              <w:t xml:space="preserve">ценных       </w:t>
              <w:br/>
              <w:t xml:space="preserve">бумаг,       </w:t>
              <w:br/>
              <w:t xml:space="preserve">удостоверен- </w:t>
              <w:br/>
              <w:t xml:space="preserve">ых ими       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еменение   </w:t>
              <w:br/>
              <w:t xml:space="preserve">ценных бумаг  </w:t>
              <w:br/>
              <w:t xml:space="preserve">обязательства </w:t>
              <w:br/>
              <w:t xml:space="preserve">ми и (или)    </w:t>
              <w:br/>
              <w:t xml:space="preserve">блокирование  </w:t>
              <w:br/>
              <w:t xml:space="preserve">операций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ОПЕР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┬──────┬────────┬──────┬────────┬────────┬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│Основание│Общее │Тип опе-│Кол-во│N записи│Коррес- │Общее кол-во│Общ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   │для вне- │коли- │раций с │приоб-│в регис-│пондент,│акций после │сто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│сения    │чество│ценными │ретен-│траци-  │номер   │совершения  │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се-│записи   │акций │бумагами│ных   │онном   │лицевого│операции    │акц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  │         │до со-│        │или   │журнале │счета   │            │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и│         │верше-│        │отчуж-│        │        │            │сове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│</w:t>
      </w:r>
      <w:r>
        <w:rPr/>
        <w:t>ния   │        │денных│        │        │            │ш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│</w:t>
      </w:r>
      <w:r>
        <w:rPr/>
        <w:t>опера-│        │акций │        │        │            │опе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│</w:t>
      </w:r>
      <w:r>
        <w:rPr/>
        <w:t>ции   │        │      │        │        │            │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┴──────┴────────┴──────┴────────┴────────┴────────────┴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Сведения о блокировке счет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┬──────────┬─────────┬───────────┬──────────┬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│Основание│Количество│N записи │Основания  │Дата прек-│Кол-во │N запис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   │блокиров-│заблокиро-│в регист-│прекращения│ращения   │разбло-│в реги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│ки счета │ванных    │рационном│блокировки │блокировки│кирован│рацион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се-│         │акций     │журнале  │счета      │счета     │ных ак-│журна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  │         │          │         │(документ) │          │ций н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и│         │          │         │           │          │счете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┼──────────┼─────────┼───────────┼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│          │         │           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│          │         │           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│          │         │           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│          │         │           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│          │         │           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┴─────────┴───────────┴──────────┴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9</Words>
  <Characters>5413</Characters>
  <CharactersWithSpaces>4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Кабанов О.М.</dc:creator>
  <dc:description/>
  <dc:language>en-US</dc:language>
  <cp:lastModifiedBy/>
  <dcterms:modified xsi:type="dcterms:W3CDTF">2011-10-30T09:50:00Z</dcterms:modified>
  <cp:revision>2</cp:revision>
  <dc:subject>Счет</dc:subject>
  <dc:title>Лицевой счет доверительного управляющего в реестре владельцев именных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