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структурного подразделения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ЛИЦЕВОЙ СЧЕТ N 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лавный распорядитель (распорядитель) бюджетных средст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 "__" 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───┬────────────┬────────────┬────────────┬────────────┬───────────────┬──────────────┬────────────────┬────────────────┬──────────────┬──────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ы         │Бюджетные   │Изменения   │Бюджетные   │Лимиты      │Изменения   │Лимиты         │Распределенные│Нераспределенный│Нераспределенный│Предельные    │В том числе   │Распределение │Нераспредел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кации│ассигнования│бюджетных   │ассигнования│бюджетных   │лимитов     │бюджетных      │лимиты        │остаток лимитов │остаток         │объемы        │изменения     │предельных    │остаток пред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    │года        │ассигнований│с учетом    │обязательств│бюджетных   │обязательств,  │бюджетных     │бюджетных       │предельных      │финансирования│предельных    │объемов       │объем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    │            │            │изменений   │на год      │обязательств│подлежащие     │обязательств  │обязательств    │объемов         │текущего      │объемов       │финансирования│финансир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ПП, Рз,    │            │            │            │            │            │распределению  │              │на отчетную дату│финансирования  │квартала      │финансирования│текущего      │на отчетную да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з, ЦСР, ВР,│            │            │            │            │            │(гр. 5 + гр. 6)│              │(гр. 7 - гр. 8) │предшествующего │              │за текущий    │квартала      │(гр. 10 + гр. 1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ГУ)       │            │            │            │            │            │               │              │                │квартала,       │              │квартал       │              │гр. 13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</w:t>
      </w:r>
      <w:r>
        <w:rPr>
          <w:sz w:val="16"/>
          <w:szCs w:val="16"/>
        </w:rPr>
        <w:t>подлежащий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</w:t>
      </w:r>
      <w:r>
        <w:rPr>
          <w:sz w:val="16"/>
          <w:szCs w:val="16"/>
        </w:rPr>
        <w:t>распределению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</w:t>
      </w:r>
      <w:r>
        <w:rPr>
          <w:sz w:val="16"/>
          <w:szCs w:val="16"/>
        </w:rPr>
        <w:t>в текущем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</w:t>
      </w:r>
      <w:r>
        <w:rPr>
          <w:sz w:val="16"/>
          <w:szCs w:val="16"/>
        </w:rPr>
        <w:t>квартале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  2      │     3      │     4      │     5      │     6      │       7       │       8      │       8        │       10       │      11      │      12      │      13      │        1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┼────────────┼────────────┼────────────┼────────────┼───────────────┼──────────────┼────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│            │            │            │            │               │              │                │                │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──┴────────────┴────────────┴────────────┴────────────┴───────────────┴──────────────┴────────────────┴────────────────┴──────────────┴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ый исполнитель 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Страница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Всего страниц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4</Characters>
  <CharactersWithSpaces>5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финансов Московской области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главного распорядителя (распорядителя) бюджетных средств структурного подразделения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