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1984 г. Nо. 1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ВОЙ СЧЕТ Nо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ущества, принятого на учет по акту описи и оценки Nо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_______________ 19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данног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орговой или другой организации,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редано имущество за плат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в руб. и коп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┬─────────┬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та       │  Наименование операции  │Стоимость│Срок у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┬────────┤      </w:t>
      </w:r>
      <w:r>
        <w:rPr/>
        <w:t>и документов       │имуществ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иси │соверш. │                         │ по акту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и│операции│                         │ описи 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                        │  </w:t>
      </w:r>
      <w:r>
        <w:rPr/>
        <w:t>оцен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──────────────────────┼─────────┼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2   │         3               │    4    │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──────────────────────┼─────────┼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84 г.│ 1984 г.│Передано        имущество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.01  │ 20.01  │магазину  Nо. 5  горторга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для  реализации  по  акту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описи     и    оценки  от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"__" 19___ г. Nо. _______│256 - 43 │ 20.11.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.01  │ 25.01  │Произведена    переоценка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имущества  по  акту Nо. 1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от "__" 19___ г.         │    -    │ 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02  │ 10.02  │Поступило  по   поручению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Nо. 2785                 │    -    │ 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.02  │ 15.02  │Произведена    переоценка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имущества по  акту  Nо. 2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от "__"_________ 19___ г.│    -    │ 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.02  │ 25.02  │Поступило   по  поручению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Nо. 2890                 │    _    │     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.02  │ 27.02  │Погашена   пеня  за  счет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переплаты                │    _    │     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.02  │ 27.02  │Возвращена  переплата  по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решению рай (гор) финот-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дела от "__"____ 19___ г.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Nо. _______              │    _    │     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──────────────────────┼─────────┼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  </w:t>
      </w:r>
      <w:r>
        <w:rPr/>
        <w:t>Итого                 │256 - 43 │     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──────────────────────┴─────────┴───────────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───┬────────────────┬───────────┬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оценка   │Сумма вознаграж-│Сумма, пос-│     Остае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ущества    │ дения торговой │ тупившая в├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</w:t>
      </w:r>
      <w:r>
        <w:rPr/>
        <w:t>организации   │ бюджет    │ к уплате │подлеж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┬────────┼───────┬────────┤           │          │</w:t>
      </w:r>
      <w:r>
        <w:rPr/>
        <w:t>возвр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мма  │ сумма  │причи- │уменьш.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оценки│ уценки │тается │на сумму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┼────────┼───────┼────────┼───────────┼───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    │   7    │   8   │   9    │     10    │   11     │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┼────────┼───────┼────────┼───────────┼───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│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    │    -   │38 - 46│   -    │     -     │ 217 - 97 │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│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   │ 11 - 28│   -   │ 1 - 69 │     -     │ 208 - 38 │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│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   │    -   │   -   │   -    │  100 - 00 │ 108 - 38 │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│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- 96 │    -   │ 2 - 69│   -    │     -     │ 123 - 65 │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│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   │    -   │   -   │   -    │  128 - 35 │    -     │ 4 - 7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│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   │    -   │   -   │   -    │    0 - 31 │    -     │ 4 - 3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│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   │    -   │   -   │   -    │     -     │    -     │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┼────────┼───────┼────────┼───────────┼───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- 96 │ 11 - 28│41 - 15│ 1 - 69 │  228 - 04 │    -     │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────┴────────┴───────┴────────┴───────────┴──────────┴────────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возврата│    Расчет  пен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говой   ├─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 │начислено│уплачено│не погаш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3      │   14    │   15   │    1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       │   -     │   -    │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       │   -     │   -    │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       │   -     │   -    │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       │   -     │   -    │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       │ 0 - 31  │   -    │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       │   -     │ 0 - 31 │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 - 39     │   -     │   -    │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 - 39     │ 0 - 31  │ 0 - 31 │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──────────┴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5</Characters>
  <CharactersWithSpaces>5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финансов СССР</dc:creator>
  <dc:description/>
  <dc:language>en-US</dc:language>
  <cp:lastModifiedBy/>
  <dcterms:modified xsi:type="dcterms:W3CDTF">2011-10-30T09:50:00Z</dcterms:modified>
  <cp:revision>2</cp:revision>
  <dc:subject>Счет</dc:subject>
  <dc:title>Лицевой счет имущества, принятого на учет по акту описи и оценки имущества и переданного торговой (или другой)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