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4-10/35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7.1-01/5.1-4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ЕВОЙ СЧЕТ ИНОГО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РЕДСТВ ФЕДЕРАЛЬНОГО БЮДЖЕТА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осуществления кассовых выплат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121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"__" ___________ 200_ г.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территориальный органа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) ___________________   по КОФК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наименование)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________________________________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классифи-│Лимиты    │Объемы финан-│Перечислено  │Остат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ции расхо- │бюджетных │сирования    │средств феде-│объем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 бюджетов │обяза-    │расходов с   │рального бюд-│финанс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│тельств на│начала года, │жета с начала│вания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│год, руб. │руб.         │года, руб.   │ходов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2     │      3      │      4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┼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│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┴─────────────┴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сего │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┴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классификации│   Перечислено средств федерального бюдж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бюджетов│                 с начала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   ├──────────┬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   │код валюты│  в иностранной  │    в рубле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│      </w:t>
      </w:r>
      <w:r>
        <w:rPr/>
        <w:t>валюте     │   эквивален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2     │        3        │ 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Итого │     Х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сего │     Х    │        Х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┴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омер страницы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0_ г.            Всего стра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8</Characters>
  <CharactersWithSpaces>4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9:50:00Z</dcterms:modified>
  <cp:revision>2</cp:revision>
  <dc:subject>Счет</dc:subject>
  <dc:title>Лицевой счет иного получателя средств федерального бюджета для осуществления кассовых выплат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