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РСФ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октября 1982 г. N 5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N ЖХ-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ЦЕВОЙ СЧЕТ КВАРТИРОСЪЕМЩИК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осъемщик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ица ____________________ дом N ___ квартира N ___ комнат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N ________ Ордер N __________ от 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N _________ от "__" ________________ 19__ г. Срок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УДОБСТВА  │                    РАЗМЕР ЗАНИМАЕМОЙ ПЛОЩАДИ                       │  СВЕД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нужное   │                                                                    │ О ЛЬГОТ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черкнуть)│                 ┌─────────────────────┬───────────────────┬────────┤   ПЛАТ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По норме __ кв. м│ Площадь по номерам  │  Вспомогательная  │ Всего  │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нтральное │                 │    комнат, кв. м    │  площадь (кв. м)  │полезной│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опление   │                 ├───┬───┬───┬───┬─────┼─────┬───┬───┬─────┤площади,│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допровод  │Дополнительно ___│   │   │   │   │итого│кухня│   │   │итого│ кв. м  │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нализация │кв. м            ├───┼───┼───┼───┼─────┼─────┼───┼───┼─────┼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лектроосве-│Излишки ___ кв. м│   │   │   │   │     │     │   │   │     │        │Персональ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щение       │                 └───┴───┴───┴───┴─────┴─────┴───┴───┴─────┴────────┤пенсионер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анна       │                                                                    │книжка N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аз         │Справка о праве на дополнительную площадь __________________________│выдана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рячая вода│                                            (номер справки и дата)  │    (указ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фт        │                                                                    │       кем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таж _______│                    РАСЧЕТ КВАРТПЛАТЫ И УСЛУГ                       │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│            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├─────────┬───────────────────┬──────────────────────────────────────┤ СВЕДЕНИЯ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│Количест-│В том числе с пра- │            Ставки платы              │БРОНИРОВА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│во прожи-│вом на площадь     ├────────┬────┬─────┬──────┬───────┬───┤  ПЛОЩАД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│вающих   ├──────────┬────────┤за квар-│ за │за   │за го-│за выг-│за │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│         │количество│  дата  │тиру    │воду│отоп-│рячую │ребные │газ│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│         │ человек  │прописки│        │    │ление│воду  │ямы    │   │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├─────────┼──────────┼────────┼────────┼────┼─────┼──────┼───────┼───┤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│          │        │        │    │     │      │       │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┴──────────┴────────┴────────┴────┴─────┴──────┴───────┴───┘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ОЖИВАЮ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484"/>
        <w:gridCol w:w="1081"/>
        <w:gridCol w:w="1215"/>
        <w:gridCol w:w="945"/>
        <w:gridCol w:w="1620"/>
        <w:gridCol w:w="1484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ибы-</w:t>
              <w:br/>
              <w:t xml:space="preserve">тия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ое </w:t>
              <w:br/>
              <w:t>или посто-</w:t>
              <w:br/>
              <w:t xml:space="preserve">янное жи- </w:t>
              <w:br/>
              <w:t xml:space="preserve">тельство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быт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-</w:t>
              <w:br/>
              <w:t xml:space="preserve">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венные</w:t>
              <w:br/>
              <w:t xml:space="preserve">отношения  </w:t>
              <w:br/>
              <w:t xml:space="preserve">квартиро-  </w:t>
              <w:br/>
              <w:t xml:space="preserve">съемщиков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ЖХ-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────────┬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Райжил-   │Жилищно-эксп-│ Номе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управление│луатационная │лицев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    │</w:t>
      </w:r>
      <w:r>
        <w:rPr/>
        <w:t>контора (до- │ сче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    │</w:t>
      </w:r>
      <w:r>
        <w:rPr/>
        <w:t>моуправление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────┴─────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ИС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┬────┬─────┬───┬─────┬───────┬──────┬───┬──┬──┬──┬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│Кварт-│Ото-│Вода │Го-│Радио│Коллек-│Очист-│Те-│  │  │  │Ито-│О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-│плата │пле-│и ка-│ря-│     │тивная │ка    │ле-│  │  │  │го  │м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   │      │ние │нали-│чая│     │антенна│      │фон│  │  │  │на- │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│</w:t>
      </w:r>
      <w:r>
        <w:rPr/>
        <w:t>зация│во-│     │       │      │   │  │  │  │чис-│МС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│     │</w:t>
      </w:r>
      <w:r>
        <w:rPr/>
        <w:t>да │     │       │      │   │  │  │  │лено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┼─────┼───┼─────┼───────┼──────┼───┼──┼──┼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2   │ 3  │  4  │ 5 │  6  │   7   │  8   │ 9 │10│11│12│ 13 │ 1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┼─────┼───┼─────┼───────┼──────┼───┼──┼──┼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│     │   │     │       │      │   │  │  │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┼─────┼───┼─────┼───────┼──────┼───┼──┼──┼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│     │   │     │       │      │   │  │  │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┼─────┼───┼─────┼───────┼──────┼───┼──┼──┼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│     │   │     │       │      │   │  │  │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┼─────┼───┼─────┼───────┼──────┼───┼──┼──┼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и т.д. до конца (линовка через 16 пунктов)  │  │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│     │   │     │       │      │   │  │  │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│     │   │     │       │      │   │  │  │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│     │   │     │       │      │   │  │  │  │    │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6</Words>
  <Characters>5195</Characters>
  <CharactersWithSpaces>4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Министерство жилищно-коммунального хозяйства РСФСР</dc:creator>
  <dc:description/>
  <dc:language>en-US</dc:language>
  <cp:lastModifiedBy/>
  <dcterms:modified xsi:type="dcterms:W3CDTF">2011-10-30T09:50:00Z</dcterms:modified>
  <cp:revision>2</cp:revision>
  <dc:subject>Счет</dc:subject>
  <dc:title>Лицевой счет квартиросъемщика. Типовая форма № ЖХ-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