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крытия и ведения Министер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 Московской области лице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четов для учета операций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 Московской области по расход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 финансов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структурного подразделения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ЛИЦЕВОЙ СЧЕТ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олучатель бюджетных средств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 "__" 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ица измерения: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┬────────────┬────────────┬──────────────┬────────┬──────┬────────┬────────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ы          │Бюджетные   │Лимиты      │Предельные    │Суммы   │Суммы │Суммы   │Остаток         │Остаток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лассификации │ассигнования│бюджетных   │объемы        │возврата│выплат│выплат  │неиспользованных│неиспользован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ов      │с учетом    │обязательств│финансирования│выплат  │      │с учетом│лимитов         │предельных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юджетов (ППП,│изменений   │с учетом    │с учетом      │        │      │возврата│бюджетных       │объемов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з, ПРз, ЦСР, │            │изменений   │изменений     │        │      │        │обязательств с  │финансирования 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Р, КОСГУ)    │            │            │              │        │      │        │учетом изменений│учетом изменен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      │            │              │        │      │        │</w:t>
      </w:r>
      <w:r>
        <w:rPr/>
        <w:t>на текущую дату │на текущую дату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─────┼────────────┼──────────────┼────────┼──────┼────────┼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1       │     2      │     3      │      4       │   5    │  6   │   7    │       8        │       9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─────┼────────────┼──────────────┼────────┼──────┼────────┼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      │            │              │        │      │        │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─────┼────────────┼──────────────┼────────┼──────┼────────┼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      │            │              │        │      │        │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─────┼────────────┼──────────────┼────────┼──────┼────────┼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      │            │              │        │      │        │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─────┼────────────┼──────────────┼────────┼──────┼────────┼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      │            │              │        │      │        │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─────┼────────────┼──────────────┼────────┼──────┼────────┼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      │            │              │        │      │        │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─────┼────────────┼──────────────┼────────┼──────┼────────┼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      │            │              │        │      │        │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─────┼────────────┼──────────────┼────────┼──────┼────────┼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      │            │              │        │      │        │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─────┼────────────┼──────────────┼────────┼──────┼────────┼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      │            │              │        │      │        │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─────┼────────────┼──────────────┼────────┼──────┼────────┼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      │            │              │        │      │        │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─────┼────────────┼──────────────┼────────┼──────┼────────┼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        │            │            │              │        │      │        │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┴────────────┴────────────┴──────────────┴────────┴──────┴────────┴────────────────┴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 ___________________ _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Страница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Всего страниц 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4</Words>
  <Characters>4446</Characters>
  <CharactersWithSpaces>37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1:00Z</dcterms:created>
  <dc:creator>Министерство финансов Московской области</dc:creator>
  <dc:description/>
  <dc:language>en-US</dc:language>
  <cp:lastModifiedBy/>
  <dcterms:modified xsi:type="dcterms:W3CDTF">2011-10-30T09:51:00Z</dcterms:modified>
  <cp:revision>2</cp:revision>
  <dc:subject>Счет</dc:subject>
  <dc:title>Лицевой счет получателя бюджетных средств структурного подразделения Министерства финансов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