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. Раздел. Сведения о получателе           ЛИЦЕВОЙ СЧЕТ N   │ 1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┬──┬──┬──┬──┐ </w:t>
      </w:r>
      <w:r>
        <w:rPr/>
        <w:t>ПОЛУЧАТЕЛЯ ПЕНСИИ, ПОСОБИЯ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ргана соцобеспечения│3 │  │  │  │___________________________     │Правильность откры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┬───────────────────────┼──┼──┼──┼──┤       </w:t>
      </w:r>
      <w:r>
        <w:rPr/>
        <w:t>(фамилия, имя            │лицевого счета провер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│Код города, поселка,   │  │  │  │  │___________________________ ┌───┤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│села, деревни          │4 │  │  │  │         отчество)          │ 2 │Руководитель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│Код улицы              │5 │  │  │  │___________________________ │   │социального обеспе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│Номер дома, корпуса    │6 │  │  │  │          (адрес)           └───┤_______________________ М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│Номер квартиры         │7 │  │  │  │___________________________     │        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───────────────────────┼──┼──┼──┼──┼──┬──┐                      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предприятия связи │8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┼──┼──┼──┼──┼──┤   </w:t>
      </w:r>
      <w:r>
        <w:rPr/>
        <w:t>III. Раздел. Назначение, изменение, прод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доставочного участка │9 │  │  │  │  │  │   пенсии, пособ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платы             │10│  │  │  │  │  │  ┌───────────────────────┬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┤  │</w:t>
      </w:r>
      <w:r>
        <w:rPr/>
        <w:t>Дата протокола         │22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Центр. гострудсбер.│11│  │  │  │  │  │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┤  │</w:t>
      </w:r>
      <w:r>
        <w:rPr/>
        <w:t>Номер протокола        │23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сберкассы          │12│  │  │  │  │  │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┤  │</w:t>
      </w:r>
      <w:r>
        <w:rPr/>
        <w:t>С                      │24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счета в сберкассе  │13│  │  │  │  │  │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┤  │                       │</w:t>
      </w:r>
      <w:r>
        <w:rPr/>
        <w:t>25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ида пенсии, пособия │14│  │  │  │  │  │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┤  │</w:t>
      </w:r>
      <w:r>
        <w:rPr/>
        <w:t>Среднемесячный зарабо-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 финансирования  │15│  │  │  │  │  │  │ток                    │26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┤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выплаты           │16│  │  │  │  │  │  │Основной размер пенсии │27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┤  ├─┬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работе        │17│  │  │  │  │  │  │Н│На уход              │28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┴──┴──┴──┴──┴──┘  │</w:t>
      </w:r>
      <w:r>
        <w:rPr/>
        <w:t>а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│100% неработающим ИОВ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┬──────┬──┬────────┬──┬─────────┬──┐  │</w:t>
      </w:r>
      <w:r>
        <w:rPr/>
        <w:t>б│II гр.               │29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│  │Дата  │  │Серия,  │  │Дата пер-│  │  │а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д)│  │рожде-│  │номер   │  │воначаль-│  │  │в│На нетрудоспособн.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</w:t>
      </w:r>
      <w:r>
        <w:rPr/>
        <w:t>ния   │  │паспорта│  │ного наз-│  │  │к│чл. семьи            │30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     │  │        │  │</w:t>
      </w:r>
      <w:r>
        <w:rPr/>
        <w:t>начения  │  │  │и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</w:t>
      </w:r>
      <w:r>
        <w:rPr/>
        <w:t>18├──────┤19├────────┤20├─────────┤21│  │ │За непрерывный стаж  │31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     │  │        │  │         │  │  │ 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┴──────┴──┴────────┴──┴─────────┴──┘  │ │</w:t>
      </w:r>
      <w:r>
        <w:rPr/>
        <w:t>За общий стаж        │32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I. Раздел. Сведения о нетрудоспособных членах │ │ИОВ - 15 руб. к пен-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мьи и детях                                  │ │сии по стар.         │33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─┬───────────┐  │ │</w:t>
      </w:r>
      <w:r>
        <w:rPr/>
        <w:t>За воинское звание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 Фамилия, имя,  │  Дата  │Родственные│  │ │(10%)                │34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отчество     │рождения│ отношения │  │ 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│ │</w:t>
      </w:r>
      <w:r>
        <w:rPr/>
        <w:t>Увеличение на 10% ИОВ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│        │           │  │ │I и II гр.           │35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│ 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       │        │           │  │ │Повышение ИОВ I и II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│ │</w:t>
      </w:r>
      <w:r>
        <w:rPr/>
        <w:t>гр.                  │36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        │        │           │  │ ├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│ │                     │</w:t>
      </w:r>
      <w:r>
        <w:rPr/>
        <w:t>37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                │        │           │  ├─┴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│</w:t>
      </w:r>
      <w:r>
        <w:rPr/>
        <w:t>Общая сумма пенсии, 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                 │        │           │  │пособия                │38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                  │        │           │  │К выплате              │39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                  │        │           │  │С                      │40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                  │        │           │  │До                     │41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                  │        │           │  │Единовременные пособия │42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                 │        │           │  │                       │43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┼───────────┤  ├────────────────────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                  │        │           │  │Подписи             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┴───────────┘  └───────────────────────┴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IV. Раздел. Распоряжения о возмещении    V. Раз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сходов и оказании материальной помощи  Отметки 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┬──────────────────┬────┬──────┬────┐ </w:t>
      </w:r>
      <w:r>
        <w:rPr/>
        <w:t>лице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а-│Наименование доку-│Сум-│ Срок │Под-│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та │мента и его номер │ма  │с_ до_│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┼──────────────────┼────┼──────┼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┼──────────────────┼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┼──────────────────┼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┼──────────────────┼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┼──────────────────┼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┴──────────────────┴────┴──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"/>
        <w:gridCol w:w="1351"/>
        <w:gridCol w:w="2970"/>
        <w:gridCol w:w="2294"/>
        <w:gridCol w:w="1351"/>
        <w:gridCol w:w="810"/>
        <w:gridCol w:w="539"/>
        <w:gridCol w:w="540"/>
        <w:gridCol w:w="675"/>
        <w:gridCol w:w="1081"/>
        <w:gridCol w:w="674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</w:t>
              <w:br/>
              <w:t>Све-</w:t>
              <w:br/>
              <w:t xml:space="preserve">де- </w:t>
              <w:br/>
              <w:t xml:space="preserve">ния </w:t>
              <w:br/>
              <w:t xml:space="preserve">о   </w:t>
              <w:br/>
              <w:t xml:space="preserve">ра- </w:t>
              <w:br/>
              <w:t>боте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тия </w:t>
              <w:br/>
              <w:t>на работ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при-</w:t>
              <w:br/>
              <w:t>ятия, учреждения, ор-</w:t>
              <w:br/>
              <w:t xml:space="preserve">ганиз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редприя- </w:t>
              <w:br/>
              <w:t>тия, учреждения,</w:t>
              <w:br/>
              <w:t xml:space="preserve">организаци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- </w:t>
              <w:br/>
              <w:t>сылки по-</w:t>
              <w:br/>
              <w:t xml:space="preserve">руч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уволь- </w:t>
              <w:br/>
              <w:t>нения с</w:t>
              <w:br/>
              <w:t xml:space="preserve">работ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"/>
        <w:gridCol w:w="811"/>
        <w:gridCol w:w="270"/>
        <w:gridCol w:w="810"/>
        <w:gridCol w:w="674"/>
        <w:gridCol w:w="675"/>
        <w:gridCol w:w="675"/>
        <w:gridCol w:w="271"/>
        <w:gridCol w:w="675"/>
        <w:gridCol w:w="675"/>
        <w:gridCol w:w="269"/>
        <w:gridCol w:w="675"/>
        <w:gridCol w:w="270"/>
        <w:gridCol w:w="676"/>
        <w:gridCol w:w="270"/>
        <w:gridCol w:w="675"/>
        <w:gridCol w:w="809"/>
        <w:gridCol w:w="675"/>
        <w:gridCol w:w="811"/>
        <w:gridCol w:w="945"/>
        <w:gridCol w:w="671"/>
      </w:tblGrid>
      <w:tr>
        <w:trPr>
          <w:trHeight w:val="8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.</w:t>
              <w:br/>
              <w:t>Све-</w:t>
              <w:br/>
              <w:t xml:space="preserve">де- </w:t>
              <w:br/>
              <w:t xml:space="preserve">ния </w:t>
              <w:br/>
              <w:t xml:space="preserve">об  </w:t>
              <w:br/>
              <w:t>уде-</w:t>
              <w:br/>
              <w:t>ржа-</w:t>
              <w:br/>
              <w:t>ниях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>удер-</w:t>
              <w:br/>
              <w:t>жани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  <w:br/>
              <w:t>о</w:t>
              <w:br/>
              <w:t>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т </w:t>
              <w:br/>
              <w:t>и его</w:t>
              <w:b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сум-</w:t>
              <w:br/>
              <w:t xml:space="preserve">ма, </w:t>
              <w:br/>
              <w:t>про-</w:t>
              <w:br/>
              <w:t>цен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-</w:t>
              <w:br/>
              <w:t xml:space="preserve">ме- </w:t>
              <w:br/>
              <w:t>сяч-</w:t>
              <w:br/>
              <w:t xml:space="preserve">ная </w:t>
              <w:b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я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  <w:br/>
              <w:t>о</w:t>
              <w:br/>
              <w:t>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  <w:br/>
              <w:t>а</w:t>
              <w:br/>
              <w:t>р</w:t>
              <w:br/>
              <w:t>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ю</w:t>
              <w:br/>
              <w:t>л</w:t>
              <w:br/>
              <w:t>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пога- </w:t>
              <w:br/>
              <w:t xml:space="preserve">шение </w:t>
              <w:br/>
              <w:t>задол-</w:t>
              <w:br/>
              <w:t xml:space="preserve">жен.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5"/>
        <w:gridCol w:w="541"/>
        <w:gridCol w:w="810"/>
        <w:gridCol w:w="809"/>
        <w:gridCol w:w="810"/>
        <w:gridCol w:w="1081"/>
        <w:gridCol w:w="540"/>
        <w:gridCol w:w="810"/>
        <w:gridCol w:w="809"/>
        <w:gridCol w:w="946"/>
        <w:gridCol w:w="1080"/>
        <w:gridCol w:w="539"/>
        <w:gridCol w:w="810"/>
        <w:gridCol w:w="811"/>
        <w:gridCol w:w="945"/>
        <w:gridCol w:w="67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.</w:t>
              <w:br/>
              <w:t xml:space="preserve">Учет </w:t>
              <w:br/>
              <w:t xml:space="preserve">вып- </w:t>
              <w:br/>
              <w:t xml:space="preserve">латы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-</w:t>
              <w:br/>
              <w:t xml:space="preserve">тк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 xml:space="preserve">мен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X. Сведения о выдаче поручений предприяти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язи                                        ┌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Сведения о выдаче реестров на       │XI. Сведения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┬─────┬─────────┬─────────┬─────┬───────┤</w:t>
      </w:r>
      <w:r>
        <w:rPr/>
        <w:t>прекращение выплат пенсий, пособий  │инвентар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│</w:t>
      </w:r>
      <w:r>
        <w:rPr/>
        <w:t>Дата │  Номер  │   Дата  │Сумма│Подпись├─┬────┬─────────┬────┬─────────┬────┼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│     │</w:t>
      </w:r>
      <w:r>
        <w:rPr/>
        <w:t>документа├────┬────┤     │       │ │Дата│Номер до-│Дата│   По    │Под-│ Дата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    │         │ </w:t>
      </w:r>
      <w:r>
        <w:rPr/>
        <w:t>с  │ до │     │       │ │    │кумента  │с   │ причине │пись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┼─────┼─────────┼────┼────┼─────┼───────┼─┼────┼─────────┼────┼───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│     │         │    │    │     │       │1│    │         │    │   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┼─────┼─────────┼────┼────┼─────┼───────┼─┼────┼─────────┼────┼───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2│     │         │    │    │     │       │2│    │         │    │   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┼─────┼─────────┼────┼────┼─────┼───────┼─┼────┼─────────┼────┼───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3│     │         │    │    │     │       │3│    │         │    │   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┼─────┼─────────┼────┼────┼─────┼───────┼─┼────┼─────────┼────┼───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4│     │         │    │    │     │       │4│    │         │    │   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┼─────┼─────────┼────┼────┼─────┼───────┼─┼────┼─────────┼────┼───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5│     │         │    │    │     │       │5│    │         │    │   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┴─────┴─────────┴────┴────┴─────┴───────┴─┴────┴─────────┴────┴─────────┴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.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-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-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9</Words>
  <Characters>12436</Characters>
  <CharactersWithSpaces>10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финансов СССР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получателя пенсии, пособ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