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/35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01/5.1-4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ВОЙ СЧЕТ ПОЛУЧАТЕЛЯ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ДЛЯ ОСУЩЕСТВЛЕНИЯ ОПЕРАЦИЙ В ИНОСТРАННОЙ ВАЛЮТЕ N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09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"__" ____________ 200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администратор _________________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_________________________________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┬─────────────────────┬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│Лимиты   │Объемы финансирования│Кассовые расходы│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ИВнФ│бюджетных├──────────┬──────────┼─────┬──────────┤лими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ИВФ) │обяза-   │ получено │ остаток  │с на-│в том     │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льств  │ с начала │ с начала │чала │числе вос-│обяз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год   │   года   │   года   │года │становлено│тель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2    │    3     │    4     │  5  │    6 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          │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          │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          │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┼─────────┼──────────┼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│         │          │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┴──────────┴──────────┴─────┴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┬──────────┬──────────┬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│         │          │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┴──────────┴──────────┴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│                     Кассовые выплат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ИВнФ├──────┬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ИВФ) │ код  │    с начала года      │в том числе восстано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юты├───────────┬───────────┼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о  │в иностран-│в рублевом │в иностран-│ в рубле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ОКВ  │ной валюте │эквиваленте│ной валюте │ эквивал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2   │     3     │     4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│  X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┴───────────┴───────────┴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┬───────────┬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│  Х   │     Х     │           │     Х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┴────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29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 получателя средств для осуществления операций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