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14-10/35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42-7.1-01/5.1-4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ЕВОЙ СЧЕТ ПОЛУЧА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ИСТОЧНИКАМ ВНЕШНЕГО ФИНАНСИ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ДЕФИЦИТА ФЕДЕРАЛЬНОГО БЮДЖЕТА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 │05128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 "__" ____________ 200_ г.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альный администратор _________________  по РПБ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_________________________________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┬─────────────────────┬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 │Бюджет- │Объемы финансирования│Кассовые выплаты│Остат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ИВнФ│ные наз-├──────────┬──────────┼─────┬──────────┤бюдж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ИВФ) │начения │ получено │ остаток  │с на-│в том     │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 год  │ с начала │ с начала │чала │числе вос-│назн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  </w:t>
      </w:r>
      <w:r>
        <w:rPr/>
        <w:t>года   │   года   │года │становлено│ч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───────┼───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2    │    3     │    4     │  5  │    6 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───────┼───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│   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───────┼───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│   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───────┼───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│   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┼────────┼──────────┼───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того │        │          │   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┴──────────┴──────────┴─────┴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┬──────────┬──────────┬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сего │        │          │   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┴──────────┴──────────┴─────┴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 │                     Кассовые выплат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ИВнФ├──────┬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КИВФ) │ код  │    с начала года      │в том числе восстанов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алюты├───────────┬───────────┼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по  │в иностран-│в рублевом │в иностран-│ в рублев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ОКВ  │ной валюте │эквиваленте│ной валюте │ эквивален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2   │     3     │     4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┼──────┼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того │  X   │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┴───────────┴───────────┴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┬───────────┬────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сего │  Х   │     Х     │           │     Х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┴───────────┴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Номер страницы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 200_ г.            Всего стра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8</Characters>
  <CharactersWithSpaces>4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9:51:00Z</dcterms:modified>
  <cp:revision>2</cp:revision>
  <dc:subject>Счет</dc:subject>
  <dc:title>Лицевой счет получателя средств по источникам внешнего финансирования дефицита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