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6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заполнения раздела "Отметки об использован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пуска" лицевого счета работника (форма Т-54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6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9"/>
        <w:gridCol w:w="1486"/>
        <w:gridCol w:w="944"/>
        <w:gridCol w:w="1486"/>
        <w:gridCol w:w="1485"/>
        <w:gridCol w:w="1485"/>
        <w:gridCol w:w="1485"/>
        <w:gridCol w:w="1078"/>
      </w:tblGrid>
      <w:tr>
        <w:trPr>
          <w:trHeight w:val="240" w:hRule="atLeast"/>
          <w:cantSplit w:val="true"/>
        </w:trPr>
        <w:tc>
          <w:tcPr>
            <w:tcW w:w="1160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и об использовании отпуска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1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отпуска  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каз     </w:t>
              <w:br/>
              <w:t xml:space="preserve">(распоряжение) </w:t>
            </w:r>
          </w:p>
        </w:tc>
        <w:tc>
          <w:tcPr>
            <w:tcW w:w="2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период      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 </w:t>
            </w:r>
          </w:p>
        </w:tc>
        <w:tc>
          <w:tcPr>
            <w:tcW w:w="10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 </w:t>
              <w:br/>
              <w:t xml:space="preserve">чество </w:t>
              <w:br/>
              <w:t xml:space="preserve">дней   </w:t>
              <w:br/>
              <w:t xml:space="preserve">кален- </w:t>
              <w:br/>
              <w:t xml:space="preserve">дарных </w:t>
            </w:r>
          </w:p>
        </w:tc>
      </w:tr>
      <w:tr>
        <w:trPr>
          <w:trHeight w:val="360" w:hRule="atLeast"/>
          <w:cantSplit w:val="true"/>
        </w:trPr>
        <w:tc>
          <w:tcPr>
            <w:tcW w:w="21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ала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кончания</w:t>
            </w:r>
          </w:p>
        </w:tc>
        <w:tc>
          <w:tcPr>
            <w:tcW w:w="107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</w:tr>
      <w:tr>
        <w:trPr>
          <w:trHeight w:val="60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жегодный      </w:t>
              <w:br/>
              <w:t xml:space="preserve">основной       </w:t>
              <w:br/>
              <w:t xml:space="preserve">оплачиваемый   </w:t>
              <w:br/>
              <w:t xml:space="preserve">отпуск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9.07.201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7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1.06.2009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1.05.201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2.08.201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9.08.201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8  </w:t>
            </w:r>
          </w:p>
        </w:tc>
      </w:tr>
      <w:tr>
        <w:trPr>
          <w:trHeight w:val="8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жегодный      </w:t>
              <w:br/>
              <w:t xml:space="preserve">дополнительный </w:t>
              <w:br/>
              <w:t xml:space="preserve">оплачиваемый   </w:t>
              <w:br/>
              <w:t xml:space="preserve">отпуск за      </w:t>
              <w:br/>
              <w:t>ненормированный</w:t>
              <w:br/>
              <w:t xml:space="preserve">рабочий день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9.07.201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7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1.06.2009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1.05.201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0.08.201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1.09.201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2</Words>
  <Characters>755</Characters>
  <CharactersWithSpaces>6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41:00Z</dcterms:created>
  <dc:creator>Егоркина О.</dc:creator>
  <dc:description/>
  <dc:language>en-US</dc:language>
  <cp:lastModifiedBy/>
  <dcterms:modified xsi:type="dcterms:W3CDTF">2011-10-30T20:41:00Z</dcterms:modified>
  <cp:revision>2</cp:revision>
  <dc:subject>Счет</dc:subject>
  <dc:title>Лицевой счет работника. Основной оплачиваемый отпуск и дополнительный оплачиваемый отпуск за ненормированный рабочий день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