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ицевых счета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ателей бюдже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финансовым орга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истерство, ведом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дел, подраз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Целевая стат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ид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Единица измер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учатель бюдже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Лицевой счет No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080"/>
        <w:gridCol w:w="1080"/>
        <w:gridCol w:w="1079"/>
        <w:gridCol w:w="1080"/>
        <w:gridCol w:w="811"/>
        <w:gridCol w:w="1350"/>
        <w:gridCol w:w="1349"/>
        <w:gridCol w:w="202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ов      </w:t>
              <w:br/>
              <w:t>в соответствии</w:t>
              <w:br/>
              <w:t xml:space="preserve">с бюджетной   </w:t>
              <w:br/>
              <w:t>классификацией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е</w:t>
              <w:br/>
              <w:t xml:space="preserve">расход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(списано </w:t>
              <w:br/>
              <w:t>по банку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>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год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2</Characters>
  <CharactersWithSpaces>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Департамент финансов г. Москвы</dc:creator>
  <dc:description/>
  <dc:language>en-US</dc:language>
  <cp:lastModifiedBy/>
  <dcterms:modified xsi:type="dcterms:W3CDTF">2011-10-30T09:51:00Z</dcterms:modified>
  <cp:revision>2</cp:revision>
  <dc:subject>Счет</dc:subject>
  <dc:title>Лицевой счет с росписью бюджета на очередной финансовый год и перечнем получателей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