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ОЙ СЧЕТ ЗАРЕГИСТРИРОВАНН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митент 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Эмит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6"/>
        <w:gridCol w:w="1214"/>
        <w:gridCol w:w="136"/>
        <w:gridCol w:w="944"/>
        <w:gridCol w:w="406"/>
        <w:gridCol w:w="810"/>
        <w:gridCol w:w="540"/>
        <w:gridCol w:w="404"/>
        <w:gridCol w:w="1080"/>
        <w:gridCol w:w="135"/>
        <w:gridCol w:w="1081"/>
        <w:gridCol w:w="405"/>
        <w:gridCol w:w="1079"/>
        <w:gridCol w:w="271"/>
        <w:gridCol w:w="944"/>
      </w:tblGrid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зарегистрированного лица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регистрированного лица (владелец, </w:t>
              <w:br/>
              <w:t xml:space="preserve">номинальный держатель, доверительный    </w:t>
              <w:br/>
              <w:t xml:space="preserve">управляющий, залогодержатель)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для физ. лица) или полное       </w:t>
              <w:br/>
              <w:t xml:space="preserve">наименование организации (для юр. лица)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цевого счета            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(организационно-правовая    </w:t>
              <w:br/>
              <w:t xml:space="preserve">форма)                      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номер, серия, дата и место         </w:t>
              <w:br/>
              <w:t xml:space="preserve">выдачи документа, удостоверяющего       </w:t>
              <w:br/>
              <w:t xml:space="preserve">личность, или номер и дата              </w:t>
              <w:br/>
              <w:t xml:space="preserve">государственной регистрации 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документ </w:t>
              <w:br/>
              <w:t xml:space="preserve">или осуществившего регистрацию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дата рождения (для физ. лица)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живания (регистрации) для физ. </w:t>
              <w:br/>
              <w:t xml:space="preserve">лица или место нахождения для юр. лица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ер телефона, факса, электронный адрес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        </w:t>
              <w:br/>
              <w:t xml:space="preserve">налогоплательщика           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выплаты доходов по ценным         </w:t>
              <w:br/>
              <w:t xml:space="preserve">бумагам (наличная или безналичная)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(при безналичной   </w:t>
              <w:br/>
              <w:t>форме выплаты доходов по ценным бумагам)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нных бумаг     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ценных бумаг            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(тип) ценных бумаг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  </w:t>
              <w:br/>
              <w:t xml:space="preserve">выпуска ценных бумаг, учитываемых на    </w:t>
              <w:br/>
              <w:t xml:space="preserve">лицевом счете зарегистрированного лица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  </w:t>
              <w:br/>
              <w:t xml:space="preserve">выпуска ценных бумаг, обремененных      </w:t>
              <w:br/>
              <w:t xml:space="preserve">обязательствами             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  </w:t>
              <w:br/>
              <w:t xml:space="preserve">выпуска ценных бумаг, в отношении       </w:t>
              <w:br/>
              <w:t xml:space="preserve">которых осуществлено блокирование       </w:t>
              <w:br/>
              <w:t xml:space="preserve">операций                                </w:t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     </w:t>
              <w:br/>
              <w:t xml:space="preserve">время  </w:t>
              <w:br/>
              <w:t xml:space="preserve">внесе- </w:t>
              <w:br/>
              <w:t xml:space="preserve">ния    </w:t>
              <w:br/>
              <w:t xml:space="preserve">записи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вне- </w:t>
              <w:br/>
              <w:t xml:space="preserve">сения    </w:t>
              <w:br/>
              <w:t xml:space="preserve">запис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 xml:space="preserve">акций </w:t>
              <w:br/>
              <w:t>до со-</w:t>
              <w:br/>
              <w:t>верше-</w:t>
              <w:br/>
              <w:t xml:space="preserve">ния   </w:t>
              <w:br/>
              <w:t>опера-</w:t>
              <w:br/>
              <w:t xml:space="preserve">ции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пе-</w:t>
              <w:br/>
              <w:t xml:space="preserve">раций с </w:t>
              <w:br/>
              <w:t xml:space="preserve">ценными </w:t>
              <w:br/>
              <w:t>бумагами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риоб-</w:t>
              <w:br/>
              <w:t>ретен-</w:t>
              <w:br/>
              <w:t xml:space="preserve">ных   </w:t>
              <w:br/>
              <w:t xml:space="preserve">или   </w:t>
              <w:br/>
              <w:t>отчуж-</w:t>
              <w:br/>
              <w:t>денных</w:t>
              <w:br/>
              <w:t xml:space="preserve">акц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-  </w:t>
              <w:br/>
              <w:t xml:space="preserve">писи в </w:t>
              <w:br/>
              <w:t xml:space="preserve">регис- </w:t>
              <w:br/>
              <w:t xml:space="preserve">траци- </w:t>
              <w:br/>
              <w:t xml:space="preserve">онном  </w:t>
              <w:br/>
              <w:t>журнале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</w:t>
              <w:br/>
              <w:t>пондент,</w:t>
              <w:b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-во</w:t>
              <w:br/>
              <w:t xml:space="preserve">акций после </w:t>
              <w:br/>
              <w:t xml:space="preserve">совершения  </w:t>
              <w:br/>
              <w:t xml:space="preserve">операци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акций </w:t>
              <w:br/>
              <w:t xml:space="preserve">после </w:t>
              <w:br/>
              <w:t>совер-</w:t>
              <w:br/>
              <w:t xml:space="preserve">шения </w:t>
              <w:br/>
              <w:t>опера-</w:t>
              <w:br/>
              <w:t xml:space="preserve">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блокировке счета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    </w:t>
              <w:br/>
              <w:t xml:space="preserve">время </w:t>
              <w:br/>
              <w:t>внесе-</w:t>
              <w:br/>
              <w:t xml:space="preserve">ния   </w:t>
              <w:br/>
              <w:t>записи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блокиров-</w:t>
              <w:br/>
              <w:t xml:space="preserve">ки счета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заблокиро-</w:t>
              <w:br/>
              <w:t xml:space="preserve">ванных    </w:t>
              <w:br/>
              <w:t xml:space="preserve">акций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</w:t>
              <w:br/>
              <w:t>в регист-</w:t>
              <w:br/>
              <w:t>рационном</w:t>
              <w:br/>
              <w:t xml:space="preserve">журнале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>прекращения</w:t>
              <w:br/>
              <w:t xml:space="preserve">блокировки </w:t>
              <w:br/>
              <w:t xml:space="preserve">счета      </w:t>
              <w:br/>
              <w:t xml:space="preserve">(документ)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к-</w:t>
              <w:br/>
              <w:t xml:space="preserve">ращения   </w:t>
              <w:br/>
              <w:t>блокировки</w:t>
              <w:br/>
              <w:t xml:space="preserve">счет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разбло-</w:t>
              <w:br/>
              <w:t>кирован</w:t>
              <w:br/>
              <w:t>ных ак-</w:t>
              <w:br/>
              <w:t xml:space="preserve">ций на </w:t>
              <w:br/>
              <w:t xml:space="preserve">счете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-   </w:t>
              <w:br/>
              <w:t xml:space="preserve">писи в  </w:t>
              <w:br/>
              <w:t xml:space="preserve">ре-     </w:t>
              <w:br/>
              <w:t xml:space="preserve">гистра- </w:t>
              <w:br/>
              <w:t xml:space="preserve">ционном </w:t>
              <w:br/>
              <w:t xml:space="preserve">журнал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0</Characters>
  <CharactersWithSpaces>2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ЗАО «Юринформ В»</dc:creator>
  <dc:description/>
  <dc:language>en-US</dc:language>
  <cp:lastModifiedBy/>
  <dcterms:modified xsi:type="dcterms:W3CDTF">2011-10-30T09:50:00Z</dcterms:modified>
  <cp:revision>2</cp:revision>
  <dc:subject>Счет</dc:subject>
  <dc:title>Лицевой счет зарегистрирован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