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o. 39-М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СССР              приказом Минздрав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2 июня 1981 г. No. 59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ЕВОЙ С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я, организации,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дравоохранения сдатч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четный счет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рагоценного метал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сдачи на 19 г. (г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946"/>
        <w:gridCol w:w="810"/>
        <w:gridCol w:w="674"/>
        <w:gridCol w:w="810"/>
        <w:gridCol w:w="945"/>
        <w:gridCol w:w="1351"/>
        <w:gridCol w:w="809"/>
        <w:gridCol w:w="810"/>
        <w:gridCol w:w="809"/>
      </w:tblGrid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  <w:br/>
              <w:t>и No.</w:t>
              <w:br/>
              <w:t xml:space="preserve">нак- </w:t>
              <w:br/>
              <w:t xml:space="preserve">лад- </w:t>
              <w:br/>
              <w:t xml:space="preserve">ной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злов и </w:t>
              <w:br/>
              <w:t>деталей,</w:t>
              <w:br/>
              <w:t>содержа-</w:t>
              <w:br/>
              <w:t>щих дра-</w:t>
              <w:br/>
              <w:t>гоценные</w:t>
              <w:br/>
              <w:t xml:space="preserve">металлы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сдан- </w:t>
              <w:br/>
              <w:t xml:space="preserve">ных   </w:t>
              <w:br/>
              <w:t xml:space="preserve">узлов </w:t>
              <w:br/>
              <w:t xml:space="preserve">и де- </w:t>
              <w:br/>
              <w:t xml:space="preserve">талей </w:t>
              <w:br/>
              <w:t xml:space="preserve">(шт.)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драгоцен- </w:t>
              <w:br/>
              <w:t xml:space="preserve">ного ме-  </w:t>
              <w:br/>
              <w:t xml:space="preserve">талла по  </w:t>
              <w:br/>
              <w:t>данным за-</w:t>
              <w:br/>
              <w:t xml:space="preserve">вода-пос- </w:t>
              <w:br/>
              <w:t xml:space="preserve">тавщика   </w:t>
              <w:br/>
              <w:t xml:space="preserve">(гр)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(вес)</w:t>
              <w:br/>
              <w:t>сдан-</w:t>
              <w:br/>
              <w:t xml:space="preserve">ного </w:t>
              <w:br/>
              <w:t>драг.</w:t>
              <w:br/>
              <w:t xml:space="preserve">ме-  </w:t>
              <w:br/>
              <w:t>талла</w:t>
              <w:br/>
              <w:t xml:space="preserve">по   </w:t>
              <w:br/>
              <w:t xml:space="preserve">дан- </w:t>
              <w:br/>
              <w:t xml:space="preserve">ным  </w:t>
              <w:br/>
              <w:t>заво-</w:t>
              <w:br/>
              <w:t xml:space="preserve">да   </w:t>
              <w:br/>
              <w:t xml:space="preserve">ВДМ  </w:t>
              <w:br/>
              <w:t xml:space="preserve">(гр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-</w:t>
              <w:br/>
              <w:t xml:space="preserve">ца в  </w:t>
              <w:br/>
              <w:t xml:space="preserve">(гр)  </w:t>
              <w:br/>
              <w:t>(гр.5-</w:t>
              <w:br/>
              <w:t>гр.6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и да-</w:t>
              <w:br/>
              <w:t xml:space="preserve">та пас-  </w:t>
              <w:br/>
              <w:t xml:space="preserve">порта    </w:t>
              <w:br/>
              <w:t xml:space="preserve">завода   </w:t>
              <w:br/>
              <w:t xml:space="preserve">ВДМ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пос- </w:t>
              <w:br/>
              <w:t>тупи-</w:t>
              <w:br/>
              <w:t xml:space="preserve">вшая </w:t>
              <w:br/>
              <w:t xml:space="preserve">от   </w:t>
              <w:br/>
              <w:t>заво-</w:t>
              <w:br/>
              <w:t xml:space="preserve">да   </w:t>
              <w:br/>
              <w:t xml:space="preserve">ВД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пре- </w:t>
              <w:br/>
              <w:t xml:space="preserve">мии, </w:t>
              <w:br/>
              <w:t>пере-</w:t>
              <w:br/>
              <w:t xml:space="preserve">чис- </w:t>
              <w:br/>
              <w:t xml:space="preserve">лен- </w:t>
              <w:br/>
              <w:t xml:space="preserve">ная  </w:t>
              <w:br/>
              <w:t>учре-</w:t>
              <w:br/>
              <w:t xml:space="preserve">жде- </w:t>
              <w:br/>
              <w:t xml:space="preserve">нию  </w:t>
              <w:br/>
              <w:t>здра-</w:t>
              <w:br/>
              <w:t>воох-</w:t>
              <w:br/>
              <w:t>ране-</w:t>
              <w:br/>
              <w:t xml:space="preserve">н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 No.</w:t>
              <w:br/>
              <w:t>пору-</w:t>
              <w:br/>
              <w:t xml:space="preserve">че-  </w:t>
              <w:br/>
              <w:t>ния о</w:t>
              <w:br/>
              <w:t>пере-</w:t>
              <w:br/>
              <w:t xml:space="preserve">чис- </w:t>
              <w:br/>
              <w:t>лении</w:t>
              <w:br/>
              <w:t xml:space="preserve">пре- </w:t>
              <w:br/>
              <w:t xml:space="preserve">мии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д-</w:t>
              <w:br/>
              <w:t xml:space="preserve">ном  </w:t>
              <w:br/>
              <w:t>узле,</w:t>
              <w:br/>
              <w:t>дета-</w:t>
              <w:br/>
              <w:t xml:space="preserve">л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здравоохранения СССР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(сдача-отгрузка драгоценных металлов в учреждениях здравоохранения). Форма № 39-М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