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9 г. N 01И-736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проверок использования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за счет бюджетных ассигнований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в рамках 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ормирование здорового образа жизни у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включая со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алкоголя и таб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Информация по проверке государственных и муниципальных учреждений, размещенных на территори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государственных и муниципальных учреждений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080"/>
        <w:gridCol w:w="946"/>
        <w:gridCol w:w="809"/>
        <w:gridCol w:w="811"/>
        <w:gridCol w:w="809"/>
        <w:gridCol w:w="945"/>
        <w:gridCol w:w="1216"/>
        <w:gridCol w:w="1080"/>
        <w:gridCol w:w="944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-</w:t>
              <w:br/>
              <w:t xml:space="preserve">вания (Перечень обо- </w:t>
              <w:br/>
              <w:t xml:space="preserve">рудования указать в  </w:t>
              <w:br/>
              <w:t xml:space="preserve">соответствии с       </w:t>
              <w:br/>
              <w:t xml:space="preserve">приложением N 1 к    </w:t>
              <w:br/>
              <w:t xml:space="preserve">Приказу Министерства </w:t>
              <w:br/>
              <w:t xml:space="preserve">здравоохранения и    </w:t>
              <w:br/>
              <w:t xml:space="preserve">социального развития </w:t>
              <w:br/>
              <w:t xml:space="preserve">Российской Федерации </w:t>
              <w:br/>
              <w:t>от 10.06.2009 N 302н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 xml:space="preserve">рудо-  </w:t>
              <w:br/>
              <w:t xml:space="preserve">ва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е-</w:t>
              <w:br/>
              <w:t xml:space="preserve">го   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во- </w:t>
              <w:br/>
              <w:t xml:space="preserve">да в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аран-</w:t>
              <w:br/>
              <w:t xml:space="preserve">тий-  </w:t>
              <w:br/>
              <w:t xml:space="preserve">ного  </w:t>
              <w:br/>
              <w:t>обслу-</w:t>
              <w:br/>
              <w:t xml:space="preserve">жива- </w:t>
              <w:br/>
              <w:t xml:space="preserve">ния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 xml:space="preserve">не     </w:t>
              <w:br/>
              <w:t>имеющих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простоя</w:t>
              <w:br/>
              <w:t xml:space="preserve">с      </w:t>
              <w:br/>
              <w:t>момента</w:t>
              <w:br/>
              <w:t>ввода в</w:t>
              <w:br/>
              <w:t>эксплу-</w:t>
              <w:br/>
              <w:t xml:space="preserve">атацию </w:t>
              <w:br/>
              <w:t>свыше 3</w:t>
              <w:br/>
              <w:t>рабочих</w:t>
              <w:br/>
              <w:t xml:space="preserve">дней   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п- </w:t>
              <w:br/>
              <w:t xml:space="preserve">лекто- </w:t>
              <w:br/>
              <w:t xml:space="preserve">вания  </w:t>
              <w:br/>
              <w:t xml:space="preserve">обору- </w:t>
              <w:br/>
              <w:t>дования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орудование:     </w:t>
              <w:br/>
              <w:t xml:space="preserve">&lt;**&gt;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е оборудования приложения N 1 к Приказу Министерства здравоохранения и социального развития Российской Федерации от 10.06.2009 N 30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например использования оборудования в непрофильных отдел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Счет</dc:subject>
  <dc:title>Материалы проверок использования оборудования, приобретенного за счет бюджетных ассигнований федерального бюджета в рамках реализации мероприятий, направленных на формирование здорового образа жизни у граждан Российской Федерации, включая сокращение по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