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8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целевого использования оборудования, приобрет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бюджетных ассигнований федерального бюджета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мероприятий, 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медицинской помощи пострадав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дорожно-транспортных 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Информация по проверке федеральных учреждений, размещенных на территории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федеральных учреждений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участия в программе: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945"/>
        <w:gridCol w:w="945"/>
        <w:gridCol w:w="809"/>
        <w:gridCol w:w="810"/>
        <w:gridCol w:w="811"/>
        <w:gridCol w:w="1215"/>
        <w:gridCol w:w="1079"/>
        <w:gridCol w:w="945"/>
        <w:gridCol w:w="1216"/>
        <w:gridCol w:w="1080"/>
        <w:gridCol w:w="1079"/>
        <w:gridCol w:w="135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- </w:t>
              <w:br/>
              <w:t xml:space="preserve">вания (Перечень обо-  </w:t>
              <w:br/>
              <w:t xml:space="preserve">рудования указать в   </w:t>
              <w:br/>
              <w:t xml:space="preserve">соответствии с прило- </w:t>
              <w:br/>
              <w:t>жениями N 1 к Приказам</w:t>
              <w:br/>
              <w:t xml:space="preserve">Минздравсоцразвития   </w:t>
              <w:br/>
              <w:t xml:space="preserve">России                </w:t>
              <w:br/>
              <w:t xml:space="preserve">от 20.02.2008 N 83н   </w:t>
              <w:br/>
              <w:t xml:space="preserve">(поставка 2008 года)  </w:t>
              <w:br/>
              <w:t>и от 11.03.2009 N 108н</w:t>
              <w:br/>
              <w:t xml:space="preserve">(поставка 2009 года)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ЛПУ, в </w:t>
              <w:br/>
              <w:t>которые</w:t>
              <w:br/>
              <w:t xml:space="preserve">были   </w:t>
              <w:br/>
              <w:t xml:space="preserve">осуще- </w:t>
              <w:br/>
              <w:t>ствлены</w:t>
              <w:br/>
              <w:t>постав-</w:t>
              <w:br/>
              <w:t>ки обо-</w:t>
              <w:br/>
              <w:t>рудова-</w:t>
              <w:br/>
              <w:t xml:space="preserve">ния и  </w:t>
              <w:br/>
              <w:t xml:space="preserve">авто-  </w:t>
              <w:br/>
              <w:t xml:space="preserve">транс- </w:t>
              <w:br/>
              <w:t xml:space="preserve">пор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у-</w:t>
              <w:br/>
              <w:t>пивше-</w:t>
              <w:br/>
              <w:t xml:space="preserve">го    </w:t>
              <w:br/>
              <w:t>обору-</w:t>
              <w:br/>
              <w:t xml:space="preserve">дова- </w:t>
              <w:br/>
              <w:t xml:space="preserve">ния и 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обору-</w:t>
              <w:br/>
              <w:t xml:space="preserve">дова- </w:t>
              <w:br/>
              <w:t xml:space="preserve">ния и 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ав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а-  </w:t>
              <w:br/>
              <w:t xml:space="preserve">ран- </w:t>
              <w:br/>
              <w:t xml:space="preserve">тий- </w:t>
              <w:br/>
              <w:t xml:space="preserve">ного </w:t>
              <w:br/>
              <w:t xml:space="preserve">об-  </w:t>
              <w:br/>
              <w:t xml:space="preserve">слу- </w:t>
              <w:br/>
              <w:t>жива-</w:t>
              <w:br/>
              <w:t xml:space="preserve">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лицензии</w:t>
              <w:br/>
              <w:t xml:space="preserve">на осу- </w:t>
              <w:br/>
              <w:t>ществле-</w:t>
              <w:br/>
              <w:t>ние мед.</w:t>
              <w:br/>
              <w:t>деятель-</w:t>
              <w:br/>
              <w:t xml:space="preserve">ности в </w:t>
              <w:br/>
              <w:t>соответ-</w:t>
              <w:br/>
              <w:t xml:space="preserve">ствии с </w:t>
              <w:br/>
              <w:t xml:space="preserve">постав- </w:t>
              <w:br/>
              <w:t xml:space="preserve">ленным  </w:t>
              <w:br/>
              <w:t>оборудо-</w:t>
              <w:br/>
              <w:t xml:space="preserve">ванием  </w:t>
              <w:br/>
              <w:t xml:space="preserve">&lt;*&gt;     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стов,</w:t>
              <w:br/>
              <w:t>не име-</w:t>
              <w:br/>
              <w:t xml:space="preserve">ющих   </w:t>
              <w:br/>
              <w:t>необхо-</w:t>
              <w:br/>
              <w:t xml:space="preserve">димой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 xml:space="preserve">товки  </w:t>
              <w:b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*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 xml:space="preserve">раз-   </w:t>
              <w:br/>
              <w:t xml:space="preserve">уком-  </w:t>
              <w:br/>
              <w:t>плекто-</w:t>
              <w:br/>
              <w:t xml:space="preserve">вания  </w:t>
              <w:br/>
              <w:t xml:space="preserve">обору- </w:t>
              <w:br/>
              <w:t>дования</w:t>
              <w:br/>
              <w:t>и авто-</w:t>
              <w:br/>
              <w:t xml:space="preserve">транс- </w:t>
              <w:br/>
              <w:t xml:space="preserve">порта  </w:t>
              <w:br/>
              <w:t xml:space="preserve">&lt;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>и сани-</w:t>
              <w:br/>
              <w:t>тарного</w:t>
              <w:br/>
              <w:t xml:space="preserve">авто-  </w:t>
              <w:br/>
              <w:t xml:space="preserve">транс- </w:t>
              <w:br/>
              <w:t xml:space="preserve">порта  </w:t>
              <w:br/>
              <w:t xml:space="preserve">&lt;**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 </w:t>
              <w:br/>
              <w:t>использо-</w:t>
              <w:br/>
              <w:t xml:space="preserve">вания    </w:t>
              <w:br/>
              <w:t xml:space="preserve">оборудо- </w:t>
              <w:br/>
              <w:t xml:space="preserve">вания и  </w:t>
              <w:br/>
              <w:t xml:space="preserve">санитар- </w:t>
              <w:br/>
              <w:t xml:space="preserve">ного ав- </w:t>
              <w:br/>
              <w:t xml:space="preserve">тотранс- </w:t>
              <w:br/>
              <w:t>порта при</w:t>
              <w:br/>
              <w:t xml:space="preserve">оказании </w:t>
              <w:br/>
              <w:t xml:space="preserve">платных  </w:t>
              <w:br/>
              <w:t xml:space="preserve">услуг    </w:t>
              <w:br/>
              <w:t xml:space="preserve">&lt;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ицинское        </w:t>
              <w:br/>
              <w:t xml:space="preserve">оборудование: &lt;**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анитарный авто-   </w:t>
              <w:br/>
              <w:t xml:space="preserve">транспорт (модель):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20.02.2008 N 83н (поставка 2008 года) и от 11.03.2009 N 108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проверках санитарного автотранспорта обращать внимание на оформление путевых листов, наличие предрейсовых медосмотров, оформление государственной регистрации в органах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ецелевым использованием оборудования и санитарного автотранспорта считать случаи его применения вне целей федеральной программы (использование оборудования в непрофильных отделениях, санитарного автотранспорта в хозяйственной деятельности учрежде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Счет</dc:subject>
  <dc:title>Материалы проверок целевого использования оборудования, приобретенного за счет бюджетных ассигнований федерального бюджета в рамках реализации мероприятий, направленных на совершенствование организации медицинской помощи пострадавшим при дорожно-тран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