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октября 2009 г. N 01И-718/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Информация по проверке областных, краевых, республиканских больниц и больниц скорой медицинской помощи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областных, краевых, республиканских больниц и больниц скорой медицинской помощи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д участия в программе: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по результатам провер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081"/>
        <w:gridCol w:w="945"/>
        <w:gridCol w:w="945"/>
        <w:gridCol w:w="809"/>
        <w:gridCol w:w="810"/>
        <w:gridCol w:w="811"/>
        <w:gridCol w:w="1215"/>
        <w:gridCol w:w="1079"/>
        <w:gridCol w:w="945"/>
        <w:gridCol w:w="1216"/>
        <w:gridCol w:w="1080"/>
        <w:gridCol w:w="1079"/>
        <w:gridCol w:w="1350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- </w:t>
              <w:br/>
              <w:t xml:space="preserve">вания (Перечень обо-  </w:t>
              <w:br/>
              <w:t xml:space="preserve">рудования указать в   </w:t>
              <w:br/>
              <w:t xml:space="preserve">соответствии с прило- </w:t>
              <w:br/>
              <w:t>жениями N 1 к Приказам</w:t>
              <w:br/>
              <w:t xml:space="preserve">Минздравсоцразвития   </w:t>
              <w:br/>
              <w:t xml:space="preserve">России                </w:t>
              <w:br/>
              <w:t xml:space="preserve">от 20.02.2008 N 83н   </w:t>
              <w:br/>
              <w:t xml:space="preserve">(поставка 2008 года)  </w:t>
              <w:br/>
              <w:t>и от 11.03.2009 N 108н</w:t>
              <w:br/>
              <w:t xml:space="preserve">(поставка 2009 года)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ЛПУ, в </w:t>
              <w:br/>
              <w:t>которые</w:t>
              <w:br/>
              <w:t xml:space="preserve">были   </w:t>
              <w:br/>
              <w:t xml:space="preserve">осуще- </w:t>
              <w:br/>
              <w:t>ствлены</w:t>
              <w:br/>
              <w:t>постав-</w:t>
              <w:br/>
              <w:t>ки обо-</w:t>
              <w:br/>
              <w:t>рудова-</w:t>
              <w:br/>
              <w:t xml:space="preserve">ния и  </w:t>
              <w:br/>
              <w:t xml:space="preserve">авто-  </w:t>
              <w:br/>
              <w:t xml:space="preserve">транс- </w:t>
              <w:br/>
              <w:t xml:space="preserve">пор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осту-</w:t>
              <w:br/>
              <w:t>пивше-</w:t>
              <w:br/>
              <w:t xml:space="preserve">го    </w:t>
              <w:br/>
              <w:t>обору-</w:t>
              <w:br/>
              <w:t xml:space="preserve">дова- </w:t>
              <w:br/>
              <w:t xml:space="preserve">ния и </w:t>
              <w:br/>
              <w:t xml:space="preserve">авто- </w:t>
              <w:br/>
              <w:t>транс-</w:t>
              <w:br/>
              <w:t xml:space="preserve">пор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еди-  </w:t>
              <w:br/>
              <w:t xml:space="preserve">ницы  </w:t>
              <w:br/>
              <w:t>обору-</w:t>
              <w:br/>
              <w:t xml:space="preserve">дова- </w:t>
              <w:br/>
              <w:t xml:space="preserve">ния и </w:t>
              <w:br/>
              <w:t xml:space="preserve">авто- </w:t>
              <w:br/>
              <w:t>транс-</w:t>
              <w:br/>
              <w:t xml:space="preserve">пор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тав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вода</w:t>
              <w:br/>
              <w:t xml:space="preserve">в    </w:t>
              <w:br/>
              <w:t xml:space="preserve">экс- </w:t>
              <w:br/>
              <w:t>плуа-</w:t>
              <w:br/>
              <w:t xml:space="preserve">та-  </w:t>
              <w:br/>
              <w:t xml:space="preserve">цию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га-  </w:t>
              <w:br/>
              <w:t xml:space="preserve">ран- </w:t>
              <w:br/>
              <w:t xml:space="preserve">тий- </w:t>
              <w:br/>
              <w:t xml:space="preserve">ного </w:t>
              <w:br/>
              <w:t xml:space="preserve">об-  </w:t>
              <w:br/>
              <w:t xml:space="preserve">слу- </w:t>
              <w:br/>
              <w:t>жива-</w:t>
              <w:br/>
              <w:t xml:space="preserve">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лицензии</w:t>
              <w:br/>
              <w:t xml:space="preserve">на осу- </w:t>
              <w:br/>
              <w:t>ществле-</w:t>
              <w:br/>
              <w:t>ние мед.</w:t>
              <w:br/>
              <w:t>деятель-</w:t>
              <w:br/>
              <w:t xml:space="preserve">ности в </w:t>
              <w:br/>
              <w:t>соответ-</w:t>
              <w:br/>
              <w:t xml:space="preserve">ствии с </w:t>
              <w:br/>
              <w:t xml:space="preserve">постав- </w:t>
              <w:br/>
              <w:t xml:space="preserve">ленным  </w:t>
              <w:br/>
              <w:t>оборудо-</w:t>
              <w:br/>
              <w:t xml:space="preserve">ванием  </w:t>
              <w:br/>
              <w:t xml:space="preserve">&lt;*&gt;     </w:t>
            </w:r>
          </w:p>
        </w:tc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стов,</w:t>
              <w:br/>
              <w:t>не име-</w:t>
              <w:br/>
              <w:t xml:space="preserve">ющих   </w:t>
              <w:br/>
              <w:t>необхо-</w:t>
              <w:br/>
              <w:t xml:space="preserve">димой  </w:t>
              <w:br/>
              <w:t>профес-</w:t>
              <w:br/>
              <w:t xml:space="preserve">сио-   </w:t>
              <w:br/>
              <w:t>нальной</w:t>
              <w:br/>
              <w:t xml:space="preserve">подго- </w:t>
              <w:br/>
              <w:t xml:space="preserve">товки  </w:t>
              <w:br/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д-</w:t>
              <w:br/>
              <w:t>готов-</w:t>
              <w:br/>
              <w:t>ленных</w:t>
              <w:br/>
              <w:t xml:space="preserve">для   </w:t>
              <w:br/>
              <w:t xml:space="preserve">уста- </w:t>
              <w:br/>
              <w:t xml:space="preserve">новки </w:t>
              <w:br/>
              <w:t>обору-</w:t>
              <w:br/>
              <w:t xml:space="preserve">дова- </w:t>
              <w:br/>
              <w:t xml:space="preserve">ния   </w:t>
              <w:br/>
              <w:t xml:space="preserve">поме- </w:t>
              <w:br/>
              <w:t xml:space="preserve">щений </w:t>
              <w:br/>
              <w:t xml:space="preserve">&lt;*&gt;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</w:t>
              <w:br/>
              <w:t xml:space="preserve">простоя </w:t>
              <w:br/>
              <w:t>оборудо-</w:t>
              <w:br/>
              <w:t xml:space="preserve">вания с </w:t>
              <w:br/>
              <w:t xml:space="preserve">момента </w:t>
              <w:br/>
              <w:t xml:space="preserve">ввода в </w:t>
              <w:br/>
              <w:t>эксплуа-</w:t>
              <w:br/>
              <w:t xml:space="preserve">тацию   </w:t>
              <w:br/>
              <w:t>(свыше 3</w:t>
              <w:br/>
              <w:t xml:space="preserve">рабочих </w:t>
              <w:br/>
              <w:t xml:space="preserve">дней)   </w:t>
              <w:br/>
              <w:t xml:space="preserve">&lt;**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 xml:space="preserve">раз-   </w:t>
              <w:br/>
              <w:t xml:space="preserve">уком-  </w:t>
              <w:br/>
              <w:t>плекто-</w:t>
              <w:br/>
              <w:t xml:space="preserve">вания  </w:t>
              <w:br/>
              <w:t xml:space="preserve">обору- </w:t>
              <w:br/>
              <w:t>дования</w:t>
              <w:br/>
              <w:t>и авто-</w:t>
              <w:br/>
              <w:t xml:space="preserve">транс- </w:t>
              <w:br/>
              <w:t xml:space="preserve">порта  </w:t>
              <w:br/>
              <w:t xml:space="preserve">&lt;*&gt;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</w:t>
              <w:br/>
              <w:t>нецеле-</w:t>
              <w:br/>
              <w:t xml:space="preserve">вого   </w:t>
              <w:br/>
              <w:t>исполь-</w:t>
              <w:br/>
              <w:t>зования</w:t>
              <w:br/>
              <w:t xml:space="preserve">обору- </w:t>
              <w:br/>
              <w:t>дования</w:t>
              <w:br/>
              <w:t>и сани-</w:t>
              <w:br/>
              <w:t>тарного</w:t>
              <w:br/>
              <w:t xml:space="preserve">авто-  </w:t>
              <w:br/>
              <w:t xml:space="preserve">транс- </w:t>
              <w:br/>
              <w:t xml:space="preserve">порта  </w:t>
              <w:br/>
              <w:t xml:space="preserve">&lt;***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 </w:t>
              <w:br/>
              <w:t>использо-</w:t>
              <w:br/>
              <w:t xml:space="preserve">вания    </w:t>
              <w:br/>
              <w:t xml:space="preserve">оборудо- </w:t>
              <w:br/>
              <w:t xml:space="preserve">вания и  </w:t>
              <w:br/>
              <w:t xml:space="preserve">санитар- </w:t>
              <w:br/>
              <w:t xml:space="preserve">ного ав- </w:t>
              <w:br/>
              <w:t xml:space="preserve">тотранс- </w:t>
              <w:br/>
              <w:t>порта при</w:t>
              <w:br/>
              <w:t xml:space="preserve">оказании </w:t>
              <w:br/>
              <w:t xml:space="preserve">платных  </w:t>
              <w:br/>
              <w:t xml:space="preserve">услуг    </w:t>
              <w:br/>
              <w:t xml:space="preserve">&lt;*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дицинское        </w:t>
              <w:br/>
              <w:t xml:space="preserve">оборудование: &lt;**&gt;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анитарный авто-   </w:t>
              <w:br/>
              <w:t xml:space="preserve">транспорт (модель):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...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ях оборудования приложений N 1 к Приказам Минздравсоцразвития России от 20.02.2008 N 83н (поставка 2008 года) и от 11.03.2009 N 108н (поставка 2009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 проверках санитарного автотранспорта обращать внимание на оформление путевых листов, наличие предрейсовых медосмотров, оформление государственной регистрации в органах ГИБ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ецелевым использованием оборудования и санитарного автотранспорта считать случаи его применения вне целей федеральной программы (использование оборудования в непрофильных отделениях, санитарного автотранспорта в хозяйственной деятельности учреждений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7</Characters>
  <CharactersWithSpaces>2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4:00Z</dcterms:modified>
  <cp:revision>2</cp:revision>
  <dc:subject>Счет</dc:subject>
  <dc:title>Материалы проверок целевого использования оборудования, приобретенного за счет бюджетных ассигнований федерального бюджета в рамках реализации мероприятий, направленных на совершенствование организации медицинской помощи пострадавшим при дорожно-тран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