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октября 2009 г. N 01И-699/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ы проверок целевого использования оборудо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обретенного за счет бюджетных ассигнований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 для обеспечения мероприятий по развитию службы кров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Российской Федерац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Информация по проверке федеральных учреждений, размещенных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еречень федеральных учреждений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 участия в программе: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нформация по результатам проверок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079"/>
        <w:gridCol w:w="945"/>
        <w:gridCol w:w="1081"/>
        <w:gridCol w:w="2024"/>
        <w:gridCol w:w="1621"/>
        <w:gridCol w:w="1350"/>
        <w:gridCol w:w="2160"/>
        <w:gridCol w:w="1485"/>
        <w:gridCol w:w="1348"/>
      </w:tblGrid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борудования</w:t>
              <w:br/>
              <w:t xml:space="preserve">(Перечень оборудования  </w:t>
              <w:br/>
              <w:t xml:space="preserve">указать в соответствии с </w:t>
              <w:br/>
              <w:t xml:space="preserve">приложениями N 1 к    </w:t>
              <w:br/>
              <w:t xml:space="preserve">Приказам         </w:t>
              <w:br/>
              <w:t xml:space="preserve">Минздравсоцразвития   </w:t>
              <w:br/>
              <w:t xml:space="preserve">России от 07.07.2008 N  </w:t>
              <w:br/>
              <w:t>312н (поставка 2008 года)</w:t>
              <w:br/>
              <w:t xml:space="preserve">и от 30.04.2009 N 223н  </w:t>
              <w:br/>
              <w:t xml:space="preserve">(поставка 2009 года))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 xml:space="preserve">посту- </w:t>
              <w:br/>
              <w:t>пившего</w:t>
              <w:br/>
              <w:t xml:space="preserve">обору- </w:t>
              <w:br/>
              <w:t>дован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по-   </w:t>
              <w:br/>
              <w:t>ставки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вода в</w:t>
              <w:br/>
              <w:t>эксплу-</w:t>
              <w:br/>
              <w:t xml:space="preserve">атацию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</w:t>
              <w:br/>
              <w:t xml:space="preserve">лицензии на  </w:t>
              <w:br/>
              <w:t xml:space="preserve">осуществление </w:t>
              <w:br/>
              <w:t xml:space="preserve">мед.     </w:t>
              <w:br/>
              <w:t xml:space="preserve">деятельности </w:t>
              <w:br/>
              <w:t>в соответствии</w:t>
              <w:br/>
              <w:t>с поставленным</w:t>
              <w:br/>
              <w:t xml:space="preserve">оборудованием </w:t>
              <w:br/>
              <w:t xml:space="preserve">&lt;*&gt;      </w:t>
            </w:r>
          </w:p>
        </w:tc>
        <w:tc>
          <w:tcPr>
            <w:tcW w:w="79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количество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- </w:t>
              <w:br/>
              <w:t xml:space="preserve">тов, не    </w:t>
              <w:br/>
              <w:t xml:space="preserve">имеющих    </w:t>
              <w:br/>
              <w:t>необходимой</w:t>
              <w:br/>
              <w:t xml:space="preserve">профессио- </w:t>
              <w:br/>
              <w:t xml:space="preserve">нальной    </w:t>
              <w:br/>
              <w:t xml:space="preserve">подготовки </w:t>
              <w:br/>
              <w:t xml:space="preserve">&lt;*&gt;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одго- </w:t>
              <w:br/>
              <w:t>товленных</w:t>
              <w:br/>
              <w:t xml:space="preserve">для      </w:t>
              <w:br/>
              <w:t>установки</w:t>
              <w:br/>
              <w:t xml:space="preserve">оборудо- </w:t>
              <w:br/>
              <w:t xml:space="preserve">вания    </w:t>
              <w:br/>
              <w:t>помещений</w:t>
              <w:br/>
              <w:t xml:space="preserve">&lt;*&gt;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чаев простоя</w:t>
              <w:br/>
              <w:t xml:space="preserve">оборудования с </w:t>
              <w:br/>
              <w:t>момента ввода в</w:t>
              <w:br/>
              <w:t xml:space="preserve">эксплуатацию  </w:t>
              <w:br/>
              <w:t xml:space="preserve">(свыше 3    </w:t>
              <w:br/>
              <w:t xml:space="preserve">рабочих дней) </w:t>
              <w:br/>
              <w:t xml:space="preserve">&lt;*&gt;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чаев   </w:t>
              <w:br/>
              <w:t>нецелевого</w:t>
              <w:br/>
              <w:t xml:space="preserve">использо- </w:t>
              <w:br/>
              <w:t>вания обо-</w:t>
              <w:br/>
              <w:t xml:space="preserve">рудования </w:t>
              <w:br/>
              <w:t xml:space="preserve">&lt;*&gt; 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чаев  </w:t>
              <w:br/>
              <w:t>использо-</w:t>
              <w:br/>
              <w:t xml:space="preserve">вания    </w:t>
              <w:br/>
              <w:t xml:space="preserve">оборудо- </w:t>
              <w:br/>
              <w:t>вания при</w:t>
              <w:br/>
              <w:t xml:space="preserve">оказании </w:t>
              <w:br/>
              <w:t xml:space="preserve">платных  </w:t>
              <w:br/>
              <w:t xml:space="preserve">услуг    </w:t>
              <w:br/>
              <w:t xml:space="preserve">&lt;*&gt;   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Медицинское оборудова-</w:t>
              <w:br/>
              <w:t xml:space="preserve">ние &lt;**&gt;: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...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...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Компьютерное и сетевое</w:t>
              <w:br/>
              <w:t xml:space="preserve">оборудование: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...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...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нимательно и детально изучить наличие, состояние, соответствие оборудования Перечню. Все выявленные нарушения необходимо подробно описать в Пояснительной записке с указанием наименования ЛПУ, причин их возникновения, принимаемых мер по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троки данного столбца таблицы вносится весь Перечень оборудования, указанного в Перечнях оборудования приложений N 1 к Приказам Минздравсоцразвития России от 07.07.2008 N 312н (поставка 2008 года) и от 30.04.2009 N 223н (поставка 2009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яснительная зап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 Информация  по  проверке государственных  и  муниципальных 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 Перечень   государственных   (муниципальных)  учреждений  с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-обособленных подразделений (подстанций, отделений)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 участия в программе: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нформация по результатам проверо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079"/>
        <w:gridCol w:w="945"/>
        <w:gridCol w:w="1081"/>
        <w:gridCol w:w="2024"/>
        <w:gridCol w:w="1621"/>
        <w:gridCol w:w="1350"/>
        <w:gridCol w:w="2160"/>
        <w:gridCol w:w="1485"/>
        <w:gridCol w:w="1348"/>
      </w:tblGrid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борудования</w:t>
              <w:br/>
              <w:t xml:space="preserve">(Перечень оборудования  </w:t>
              <w:br/>
              <w:t xml:space="preserve">указать в соответствии с </w:t>
              <w:br/>
              <w:t xml:space="preserve">приложениями N 1 к    </w:t>
              <w:br/>
              <w:t xml:space="preserve">Приказам         </w:t>
              <w:br/>
              <w:t xml:space="preserve">Минздравсоцразвития   </w:t>
              <w:br/>
              <w:t xml:space="preserve">России от 07.07.2008 N  </w:t>
              <w:br/>
              <w:t>312н (поставка 2008 года)</w:t>
              <w:br/>
              <w:t xml:space="preserve">и от 30.04.2009 N 223н  </w:t>
              <w:br/>
              <w:t xml:space="preserve">(поставка 2009 года))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 xml:space="preserve">посту- </w:t>
              <w:br/>
              <w:t>пившего</w:t>
              <w:br/>
              <w:t xml:space="preserve">обору- </w:t>
              <w:br/>
              <w:t>дован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по-   </w:t>
              <w:br/>
              <w:t>ставки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вода в</w:t>
              <w:br/>
              <w:t>эксплу-</w:t>
              <w:br/>
              <w:t xml:space="preserve">атацию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</w:t>
              <w:br/>
              <w:t xml:space="preserve">лицензии на  </w:t>
              <w:br/>
              <w:t xml:space="preserve">осуществление </w:t>
              <w:br/>
              <w:t xml:space="preserve">мед.     </w:t>
              <w:br/>
              <w:t xml:space="preserve">деятельности </w:t>
              <w:br/>
              <w:t>в соответствии</w:t>
              <w:br/>
              <w:t>с поставленным</w:t>
              <w:br/>
              <w:t xml:space="preserve">оборудованием </w:t>
              <w:br/>
              <w:t xml:space="preserve">&lt;*&gt;      </w:t>
            </w:r>
          </w:p>
        </w:tc>
        <w:tc>
          <w:tcPr>
            <w:tcW w:w="79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количество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- </w:t>
              <w:br/>
              <w:t xml:space="preserve">тов, не    </w:t>
              <w:br/>
              <w:t xml:space="preserve">имеющих    </w:t>
              <w:br/>
              <w:t>необходимой</w:t>
              <w:br/>
              <w:t xml:space="preserve">профессио- </w:t>
              <w:br/>
              <w:t xml:space="preserve">нальной    </w:t>
              <w:br/>
              <w:t xml:space="preserve">подготовки </w:t>
              <w:br/>
              <w:t xml:space="preserve">&lt;*&gt;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одго- </w:t>
              <w:br/>
              <w:t>товленных</w:t>
              <w:br/>
              <w:t xml:space="preserve">для      </w:t>
              <w:br/>
              <w:t>установки</w:t>
              <w:br/>
              <w:t xml:space="preserve">оборудо- </w:t>
              <w:br/>
              <w:t xml:space="preserve">вания    </w:t>
              <w:br/>
              <w:t>помещений</w:t>
              <w:br/>
              <w:t xml:space="preserve">&lt;*&gt;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чаев простоя</w:t>
              <w:br/>
              <w:t xml:space="preserve">оборудования с </w:t>
              <w:br/>
              <w:t>момента ввода в</w:t>
              <w:br/>
              <w:t xml:space="preserve">эксплуатацию  </w:t>
              <w:br/>
              <w:t xml:space="preserve">(свыше 3    </w:t>
              <w:br/>
              <w:t xml:space="preserve">рабочих дней) </w:t>
              <w:br/>
              <w:t xml:space="preserve">&lt;*&gt;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чаев   </w:t>
              <w:br/>
              <w:t>нецелевого</w:t>
              <w:br/>
              <w:t xml:space="preserve">использо- </w:t>
              <w:br/>
              <w:t>вания обо-</w:t>
              <w:br/>
              <w:t xml:space="preserve">рудования </w:t>
              <w:br/>
              <w:t xml:space="preserve">&lt;*&gt; 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чаев  </w:t>
              <w:br/>
              <w:t>использо-</w:t>
              <w:br/>
              <w:t xml:space="preserve">вания    </w:t>
              <w:br/>
              <w:t xml:space="preserve">оборудо- </w:t>
              <w:br/>
              <w:t>вания при</w:t>
              <w:br/>
              <w:t xml:space="preserve">оказании </w:t>
              <w:br/>
              <w:t xml:space="preserve">платных  </w:t>
              <w:br/>
              <w:t xml:space="preserve">услуг    </w:t>
              <w:br/>
              <w:t xml:space="preserve">&lt;*&gt;   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Медицинское оборудова-</w:t>
              <w:br/>
              <w:t xml:space="preserve">ние &lt;**&gt;: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...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...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Компьютерное и сетевое</w:t>
              <w:br/>
              <w:t xml:space="preserve">оборудование: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...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...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нимательно и детально изучить наличие, состояние, соответствие оборудования Перечню. Все выявленные нарушения необходимо подробно описать в Пояснительной записке с указанием наименования ЛПУ, причин их возникновения, принимаемых мер по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троки данного столбца таблицы вносится весь Перечень оборудования, указанного в Перечнях оборудования приложений N 1 к Приказам Минздравсоцразвития России от 07.07.2008 N 312н (поставка 2008 года) и от 30.04.2009 N 223н (поставка 2009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яснительная зап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1</Words>
  <Characters>4556</Characters>
  <CharactersWithSpaces>3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9:54:00Z</dcterms:modified>
  <cp:revision>2</cp:revision>
  <dc:subject>Счет</dc:subject>
  <dc:title>Материалы проверок целевого использования оборудования, приобретенного за счет бюджетных ассигнований федерального бюджета для обеспечения мероприятий по развитию службы кров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