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ей фед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унита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й и представ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терес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управления открыт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ционерных обще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остановлением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11.2006 N 645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учные исследования и разрабо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ражданского назначения, финансируемые за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обственных средств открытого акционерного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открытого акционерного об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 ____________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        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, телефон  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 федерального    органа    исполнительной   в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его    координацию и    регулирование деятельности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й отрасли (сфере управления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расль                  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й вид деятельности 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754"/>
        <w:gridCol w:w="1755"/>
        <w:gridCol w:w="1485"/>
        <w:gridCol w:w="2161"/>
        <w:gridCol w:w="4049"/>
      </w:tblGrid>
      <w:tr>
        <w:trPr>
          <w:trHeight w:val="840" w:hRule="atLeast"/>
          <w:cantSplit w:val="true"/>
        </w:trPr>
        <w:tc>
          <w:tcPr>
            <w:tcW w:w="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тематики  </w:t>
              <w:br/>
              <w:t xml:space="preserve">научных  </w:t>
              <w:br/>
              <w:t>исследований</w:t>
              <w:br/>
              <w:t>и разработок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ритетное</w:t>
              <w:br/>
              <w:t>направление,</w:t>
              <w:br/>
              <w:t xml:space="preserve">критическая </w:t>
              <w:br/>
              <w:t xml:space="preserve">технология </w:t>
              <w:br/>
              <w:t xml:space="preserve">&lt;*&gt;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>проведения</w:t>
              <w:br/>
              <w:t xml:space="preserve">(годы)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</w:t>
              <w:br/>
              <w:t xml:space="preserve">финансирования </w:t>
              <w:br/>
              <w:t>за отчетный год</w:t>
              <w:br/>
              <w:t xml:space="preserve">(тыс. рублей)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ные</w:t>
              <w:br/>
              <w:t>результаты (нарастающим</w:t>
              <w:br/>
              <w:t>итогом, в том числе за</w:t>
              <w:br/>
              <w:t>отчетный период) (заполняется</w:t>
              <w:br/>
              <w:t>в объеме, не нарушающем режим</w:t>
              <w:br/>
              <w:t>коммерческой тайны)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</w:tr>
      <w:tr>
        <w:trPr>
          <w:trHeight w:val="120" w:hRule="atLeast"/>
          <w:cantSplit w:val="true"/>
        </w:trPr>
        <w:tc>
          <w:tcPr>
            <w:tcW w:w="4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 интересов Российской Федерации в органах 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ого акционерного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_________________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ата)       (подпись)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   представляется в печатном и  электронном  виде  в  форм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Microsoft Word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 если тематика научных исследований и разработок не соответствует ни одному из приоритетных направлений развития науки, технологий и техники в Российской Федерации, а также перечню критических технологий Российской Федерации, эта графа не заполняет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8</Words>
  <Characters>2062</Characters>
  <CharactersWithSpaces>17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3:00Z</dcterms:created>
  <dc:creator>Правительство Российской Федерации</dc:creator>
  <dc:description/>
  <dc:language>en-US</dc:language>
  <cp:lastModifiedBy/>
  <dcterms:modified xsi:type="dcterms:W3CDTF">2011-10-30T10:03:00Z</dcterms:modified>
  <cp:revision>2</cp:revision>
  <dc:subject>Счет</dc:subject>
  <dc:title>Научные исследования и разработки гражданского назначения, финансируемые за счет собственных средств открытого акционерного об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