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ей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нит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представ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ре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управления откры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ых об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1.2006 N 645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учные исследования и раз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ажданского назначения, финансируемые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бственных средств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нитарного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нитарного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, телефон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федерального    органа    исполнительной  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  утверждать   программу деятельности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тарного предприятия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сль         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вид деятельности 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754"/>
        <w:gridCol w:w="1755"/>
        <w:gridCol w:w="1485"/>
        <w:gridCol w:w="2161"/>
        <w:gridCol w:w="4049"/>
      </w:tblGrid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ематики  </w:t>
              <w:br/>
              <w:t xml:space="preserve">научных  </w:t>
              <w:br/>
              <w:t>исследований</w:t>
              <w:br/>
              <w:t>и разработок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ритетное</w:t>
              <w:br/>
              <w:t>направление,</w:t>
              <w:br/>
              <w:t xml:space="preserve">критическая </w:t>
              <w:br/>
              <w:t xml:space="preserve">технология </w:t>
              <w:br/>
              <w:t xml:space="preserve">&lt;*&gt;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проведения</w:t>
              <w:br/>
              <w:t xml:space="preserve">(годы)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 xml:space="preserve">финансирования </w:t>
              <w:br/>
              <w:t>за отчетный год</w:t>
              <w:br/>
              <w:t xml:space="preserve">(тыс. рублей)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</w:t>
              <w:br/>
              <w:t>результаты (нарастающим</w:t>
              <w:br/>
              <w:t>итогом, в том числе за</w:t>
              <w:br/>
              <w:t>отчетный период) (заполняется</w:t>
              <w:br/>
              <w:t>в объеме, не нарушающем режим</w:t>
              <w:br/>
              <w:t>коммерческой тайны)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 государственного унитарного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)       (подпись)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  представляется в печатном и  электронном  виде  в  форм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Microsoft Word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если тематика научных исследований и разработок не соответствует ни одному из приоритетных направлений развития науки, технологий и техники в Российской Федерации, а также перечню критических технологий Российской Федерации, эта графа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4</Characters>
  <CharactersWithSpaces>1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Правительство Российской Федерации</dc:creator>
  <dc:description/>
  <dc:language>en-US</dc:language>
  <cp:lastModifiedBy/>
  <dcterms:modified xsi:type="dcterms:W3CDTF">2011-10-30T10:03:00Z</dcterms:modified>
  <cp:revision>2</cp:revision>
  <dc:subject>Счет</dc:subject>
  <dc:title>Научные исследования и разработки гражданского назначения, финансируемые за счет собственных средств федерального государственного унитарного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