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зоотических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в 2005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ельскому хозя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 Б.Б. Хамчи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 ПОСТА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для государственных нужд, оплачива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средств федерального  бюджета, на 2005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41"/>
        <w:gridCol w:w="1079"/>
        <w:gridCol w:w="1080"/>
        <w:gridCol w:w="1081"/>
        <w:gridCol w:w="1080"/>
        <w:gridCol w:w="3510"/>
        <w:gridCol w:w="1348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</w:r>
          </w:p>
        </w:tc>
        <w:tc>
          <w:tcPr>
            <w:tcW w:w="4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авок     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олномоченное учреждение</w:t>
              <w:br/>
              <w:t xml:space="preserve">государственной     </w:t>
              <w:br/>
              <w:t xml:space="preserve">ветеринарной службы   </w:t>
              <w:br/>
              <w:t xml:space="preserve">Российской Федерации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  <w:br/>
              <w:t>квартал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  <w:br/>
              <w:t>квартал</w:t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 наименование продукции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4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Управления ветеринарии __________________ В.А. Апа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5</Characters>
  <CharactersWithSpaces>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26:00Z</dcterms:modified>
  <cp:revision>2</cp:revision>
  <dc:subject>Счет</dc:subject>
  <dc:title>Объем поставок продукции для государственных нужд (на противоэпизоотические мероприятия), оплачиваемых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