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4.2009 N 1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иректор департамента ветерин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инсельхоз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ЪЕМ ПОСТА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дукции для государственных нужд, оплачи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счет средств федерального бюджета, н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541"/>
        <w:gridCol w:w="1214"/>
        <w:gridCol w:w="1216"/>
        <w:gridCol w:w="1215"/>
        <w:gridCol w:w="1214"/>
        <w:gridCol w:w="242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ок 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ое  </w:t>
              <w:br/>
              <w:t xml:space="preserve">учреждение    </w:t>
              <w:br/>
              <w:t xml:space="preserve">государственной </w:t>
              <w:br/>
              <w:t xml:space="preserve">ветеринарной   </w:t>
              <w:br/>
              <w:t>службы Российской</w:t>
              <w:br/>
              <w:t xml:space="preserve">Федерации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 xml:space="preserve">квартал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 xml:space="preserve">кварта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</w:t>
              <w:br/>
              <w:t xml:space="preserve">квартал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 xml:space="preserve">квартал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ветеринарии         подпись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6:00Z</dcterms:modified>
  <cp:revision>2</cp:revision>
  <dc:subject>Счет</dc:subject>
  <dc:title>Объем поставок продукции для государственных нужд, оплачиваемой за счет средств федерального бюдже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