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эпизоо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иректор Департамента ветерин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инсельхоз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ЪЕМ ПОСТА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дукции для государственных нужд, оплачив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счет средств федерального бюджета, на 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540"/>
        <w:gridCol w:w="1080"/>
        <w:gridCol w:w="1080"/>
        <w:gridCol w:w="1080"/>
        <w:gridCol w:w="1080"/>
        <w:gridCol w:w="2158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убъекта РФ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ставок      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лномоченное </w:t>
              <w:br/>
              <w:t xml:space="preserve">учреждение     </w:t>
              <w:br/>
              <w:t>государственной</w:t>
              <w:br/>
              <w:t xml:space="preserve">ветеринарной   </w:t>
              <w:br/>
              <w:t xml:space="preserve">службы Россий- </w:t>
              <w:br/>
              <w:t xml:space="preserve">ской Федерации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  <w:br/>
              <w:t>квартал</w:t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ветеринарии            Подпись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5</Characters>
  <CharactersWithSpaces>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26:00Z</dcterms:modified>
  <cp:revision>2</cp:revision>
  <dc:subject>Счет</dc:subject>
  <dc:title>Объем поставок продукции для государственных нужд, оплачиваемой за счет средств федерального бюджета, при проведении противоэпизоотических мероприятий в 2008–2010 год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