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Г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НЫХ ПОСТАВОК ПРОДУКЦИИ ВОЕНН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ОБОРОННОМУ ЗАКАЗУ И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МЕСЯЦ __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долларов США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1484"/>
        <w:gridCol w:w="1485"/>
        <w:gridCol w:w="2431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чета, ис- </w:t>
              <w:br/>
              <w:t xml:space="preserve">точник финанси-  </w:t>
              <w:br/>
              <w:t>рования, страна -</w:t>
              <w:br/>
              <w:t xml:space="preserve">импортер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>утвержден-</w:t>
              <w:br/>
              <w:t>ного зака-</w:t>
              <w:br/>
              <w:t xml:space="preserve">з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ак-</w:t>
              <w:br/>
              <w:t xml:space="preserve">тических  </w:t>
              <w:br/>
              <w:t xml:space="preserve">поставок  </w:t>
              <w:br/>
              <w:t xml:space="preserve">за ...    </w:t>
              <w:br/>
              <w:t xml:space="preserve">месяцев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 за счет</w:t>
              <w:br/>
              <w:t xml:space="preserve">федерального бюджета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аванс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наличны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в СК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счет госкреди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    погашения</w:t>
              <w:br/>
              <w:t xml:space="preserve">госдолг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  др.    видам</w:t>
              <w:br/>
              <w:t xml:space="preserve">расчето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о источникам  финансирования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  средств</w:t>
              <w:br/>
              <w:t xml:space="preserve">федерального     </w:t>
              <w:br/>
              <w:t xml:space="preserve">бюджета - все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чет госкреди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    погашения</w:t>
              <w:br/>
              <w:t xml:space="preserve">госдолг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  средств</w:t>
              <w:br/>
              <w:t xml:space="preserve">внебюджетных     </w:t>
              <w:br/>
              <w:t>источников      -</w:t>
              <w:br/>
              <w:t xml:space="preserve">всего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о странам - импортера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  средств</w:t>
              <w:br/>
              <w:t xml:space="preserve">федерального     </w:t>
              <w:br/>
              <w:t xml:space="preserve">бюджет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счет   средств</w:t>
              <w:br/>
              <w:t xml:space="preserve">внебюджетных     </w:t>
              <w:br/>
              <w:t xml:space="preserve">источник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Должность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0:27:00Z</dcterms:modified>
  <cp:revision>2</cp:revision>
  <dc:subject>Счет</dc:subject>
  <dc:title>Объемы экспортных поставок продукции военного назначения по государственному оборонному заказу и их финансирования за счет средств федерального бюджета. Форма № Г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