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9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 2009 год строек и объектов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троительства, относящихся 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обственности субъектов Российской Федерации, и (ил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 предоставление соответствующих субсидий из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убъектов Российской Федерации местным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 софинансирование объектов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носящихся к муниципальной собственности,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редств бюджета субъекта Российской Федера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за счет средст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┬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д │                             │    Объемы    │ 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ВЭД│                             │финансирования├───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│     </w:t>
      </w:r>
      <w:r>
        <w:rPr>
          <w:sz w:val="18"/>
          <w:szCs w:val="18"/>
        </w:rPr>
        <w:t>Всего    │  за счет │за счет │  за сч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│              │  </w:t>
      </w:r>
      <w:r>
        <w:rPr>
          <w:sz w:val="18"/>
          <w:szCs w:val="18"/>
        </w:rPr>
        <w:t>средств │средств │ 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│              │  </w:t>
      </w:r>
      <w:r>
        <w:rPr>
          <w:sz w:val="18"/>
          <w:szCs w:val="18"/>
        </w:rPr>
        <w:t>бюджета │местных │  друг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│              │ </w:t>
      </w:r>
      <w:r>
        <w:rPr>
          <w:sz w:val="18"/>
          <w:szCs w:val="18"/>
        </w:rPr>
        <w:t>субъекта │бюджетов│источ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│              │</w:t>
      </w:r>
      <w:r>
        <w:rPr>
          <w:sz w:val="18"/>
          <w:szCs w:val="18"/>
        </w:rPr>
        <w:t>Российской│  &lt;**&gt;  │   &lt;**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│              │ </w:t>
      </w:r>
      <w:r>
        <w:rPr>
          <w:sz w:val="18"/>
          <w:szCs w:val="18"/>
        </w:rPr>
        <w:t>Федерации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│              │    </w:t>
      </w:r>
      <w:r>
        <w:rPr>
          <w:sz w:val="18"/>
          <w:szCs w:val="18"/>
        </w:rPr>
        <w:t>&lt;*&gt;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┴──────────────┴────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Федеральная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сторона соглаш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тройка (объек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е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сторона соглаш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тройка (объек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, &lt;**&gt;, &lt;***&gt; - Указать документ, в соответствии с которым предусмотрено выделение средств (ссылка на закон о бюджете субъекта Российской Федерации, местный бюджет, други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27:00Z</dcterms:modified>
  <cp:revision>2</cp:revision>
  <dc:subject>Счет</dc:subject>
  <dc:title>Объемы финансирования на 2009 год строек и объектов капитального строительства, относящихся к государственной собственности субъектов РФ, и (или) на предоставление соответствующих субсидий из бюджетов субъектов РФ местным бюджетам на софинансирование об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