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нормативных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государствен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ормативных затрат н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подпис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урирующего органа воен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ценки объема средств от приносящей доход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упивших за счет оказания государственных услуг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ым учреждением гражданам и юрид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плату в пределах установленного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лучаях, установленных федеральным зако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_______ год и на плановый период _____ и ___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едерального государственного учреж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 ИНН/КПП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распорядитель  (распорядитель) средств,  у  которого  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учреждение состоит на финансовом обеспечен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должности   лица   (органа  военного  управления),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инено федеральное государственное учреждение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2025"/>
        <w:gridCol w:w="3239"/>
      </w:tblGrid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латной  </w:t>
              <w:br/>
              <w:t xml:space="preserve">услуги в пределах   </w:t>
              <w:br/>
              <w:t xml:space="preserve">установленного     </w:t>
              <w:br/>
              <w:t>государственного зада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на </w:t>
              <w:br/>
              <w:t xml:space="preserve">платную </w:t>
              <w:br/>
              <w:t xml:space="preserve">услугу, </w:t>
              <w:br/>
              <w:t>тыс. руб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казываемых  </w:t>
              <w:br/>
              <w:t>платных услуг,</w:t>
              <w:br/>
              <w:t xml:space="preserve">единиц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объема средств, </w:t>
              <w:br/>
              <w:t>получаемых в результате</w:t>
              <w:br/>
              <w:t>оказания платных услуг,</w:t>
              <w:br/>
              <w:t xml:space="preserve">тыс. 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отчетный       </w:t>
              <w:br/>
              <w:t xml:space="preserve">финансовый год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N 1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текущий        </w:t>
              <w:br/>
              <w:t xml:space="preserve">финансовый год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N 1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очередной      </w:t>
              <w:br/>
              <w:t xml:space="preserve">финансовый период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N 1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первый год     </w:t>
              <w:br/>
              <w:t xml:space="preserve">планового периода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N 1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второй год     </w:t>
              <w:br/>
              <w:t xml:space="preserve">планового периода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к запол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умма в графе 4 по строкам "Услуга N..." (Пл.усл iz)определяется путем умножения цены на платную услугу (графа 2) на объем оказываемой платной услуги (графа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мма в графе 4 по строкам "Итого за..." по i-ому финансовому году (Пл.усл.сумм iz) определяется путем суммирования значений, указанных в графе 4 по i-ому финансовому году по строкам "Услуги N..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9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обороны Российской Федерации</dc:creator>
  <dc:description/>
  <dc:language>en-US</dc:language>
  <cp:lastModifiedBy/>
  <dcterms:modified xsi:type="dcterms:W3CDTF">2011-10-30T20:46:00Z</dcterms:modified>
  <cp:revision>2</cp:revision>
  <dc:subject>Счет</dc:subject>
  <dc:title>Оценки объема средств от приносящей доход деятельности, поступивших за счет оказания государственных услуг федеральным государственным учреждением гражданам и юридическим лицам за плату в пределах установленного государственного задания в случаях, уст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