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формированию Перечня участков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анируемых на 2007 год к предоставлению в пользование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ологического изучения за счет средств недро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инеральные воды, лечебные гр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349"/>
        <w:gridCol w:w="1216"/>
        <w:gridCol w:w="674"/>
        <w:gridCol w:w="1081"/>
        <w:gridCol w:w="175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-</w:t>
              <w:br/>
              <w:t xml:space="preserve">ка на </w:t>
              <w:br/>
              <w:t xml:space="preserve">свод- </w:t>
              <w:br/>
              <w:t xml:space="preserve">ной   </w:t>
              <w:br/>
              <w:t xml:space="preserve">карт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  <w:br/>
              <w:t xml:space="preserve">недр,   </w:t>
              <w:br/>
              <w:t>местопо-</w:t>
              <w:br/>
              <w:t xml:space="preserve">ложение </w:t>
              <w:br/>
              <w:t xml:space="preserve">(район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ы с</w:t>
              <w:br/>
              <w:t>указанием</w:t>
              <w:br/>
              <w:t>категории</w:t>
              <w:br/>
              <w:t xml:space="preserve">(т - для </w:t>
              <w:br/>
              <w:t xml:space="preserve">лечебных </w:t>
              <w:br/>
              <w:t xml:space="preserve">грязей,  </w:t>
              <w:br/>
              <w:t xml:space="preserve">куб. м - </w:t>
              <w:br/>
              <w:t>для мине-</w:t>
              <w:br/>
              <w:t xml:space="preserve">ральной  </w:t>
              <w:br/>
              <w:t xml:space="preserve">воды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-</w:t>
              <w:br/>
              <w:t xml:space="preserve">ный ор- </w:t>
              <w:br/>
              <w:t>ган, но-</w:t>
              <w:br/>
              <w:t>мер про-</w:t>
              <w:br/>
              <w:t>токола и</w:t>
              <w:br/>
              <w:t xml:space="preserve">дата    </w:t>
              <w:br/>
              <w:t xml:space="preserve">оцен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к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-</w:t>
              <w:br/>
              <w:t xml:space="preserve">фичес- </w:t>
              <w:br/>
              <w:t>кие ко-</w:t>
              <w:br/>
              <w:t>ордина-</w:t>
              <w:br/>
              <w:t xml:space="preserve">ты уг- </w:t>
              <w:br/>
              <w:t xml:space="preserve">ловых  </w:t>
              <w:br/>
              <w:t xml:space="preserve">точек  </w:t>
              <w:br/>
              <w:t>контура</w:t>
              <w:br/>
              <w:t>участ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предварите- </w:t>
              <w:br/>
              <w:t xml:space="preserve">льного сог- </w:t>
              <w:br/>
              <w:t>ласия на от-</w:t>
              <w:br/>
              <w:t xml:space="preserve">вод земель- </w:t>
              <w:br/>
              <w:t>ного участка</w:t>
              <w:br/>
              <w:t xml:space="preserve">(наименова- </w:t>
              <w:br/>
              <w:t xml:space="preserve">ние органа, </w:t>
              <w:br/>
              <w:t>дата и номер</w:t>
              <w:br/>
              <w:t xml:space="preserve">докумен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Роснедр                   п/п   (Фамилия, и.о.)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ри окончательном оформлении Перечня (после рассмотрения в Роснедрах планов работ) для оформления его в Роснедра на утверждение графа 2 ис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3 включаются все участки недр, планируемые к представлению в пользование на 2007 год, независимо от наличия их в ранее утвержденных переч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ются также наименования площадей с географическими координатами, исключаемых из участка не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2:11:00Z</dcterms:modified>
  <cp:revision>2</cp:revision>
  <dc:subject>Счет</dc:subject>
  <dc:title>Предложения к формированию перечня участков недр субъекта РФ, планируемых к предоставлению в пользование с целью геологического изучения за счет средств недр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