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ставлению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ывающих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логоразвед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глеводоро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е и подземные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ложения к формированию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ков недр ______________, план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бъе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07 год к предоставлению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целью геологического изучения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 недропольз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глеводородное сырь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79"/>
        <w:gridCol w:w="1080"/>
        <w:gridCol w:w="1351"/>
        <w:gridCol w:w="1079"/>
        <w:gridCol w:w="811"/>
        <w:gridCol w:w="1350"/>
        <w:gridCol w:w="1754"/>
      </w:tblGrid>
      <w:tr>
        <w:trPr>
          <w:trHeight w:val="14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участка</w:t>
              <w:br/>
              <w:t xml:space="preserve">на   </w:t>
              <w:br/>
              <w:t>сводной</w:t>
              <w:br/>
              <w:t xml:space="preserve">кар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участка</w:t>
              <w:br/>
              <w:t xml:space="preserve">недр,  </w:t>
              <w:br/>
              <w:t xml:space="preserve">место- </w:t>
              <w:br/>
              <w:t xml:space="preserve">поло-  </w:t>
              <w:br/>
              <w:t xml:space="preserve">жение  </w:t>
              <w:br/>
              <w:t>(район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урсы  </w:t>
              <w:br/>
              <w:t xml:space="preserve">УВ с     </w:t>
              <w:br/>
              <w:t>указанием</w:t>
              <w:br/>
              <w:t>категории</w:t>
              <w:br/>
              <w:t xml:space="preserve">(т.у.т)  </w:t>
              <w:br/>
              <w:t xml:space="preserve">(или т - </w:t>
              <w:br/>
              <w:t xml:space="preserve">для неф- </w:t>
              <w:br/>
              <w:t xml:space="preserve">ти, кон- </w:t>
              <w:br/>
              <w:t xml:space="preserve">денсата, </w:t>
              <w:br/>
              <w:t xml:space="preserve">куб. м - </w:t>
              <w:br/>
              <w:t>для газа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  </w:t>
              <w:br/>
              <w:t>пертный</w:t>
              <w:br/>
              <w:t xml:space="preserve">орган, </w:t>
              <w:br/>
              <w:t xml:space="preserve">номер  </w:t>
              <w:br/>
              <w:t xml:space="preserve">прото- </w:t>
              <w:br/>
              <w:t xml:space="preserve">кола и </w:t>
              <w:br/>
              <w:t xml:space="preserve">дата   </w:t>
              <w:br/>
              <w:t xml:space="preserve">оценк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 xml:space="preserve">(кв. </w:t>
              <w:br/>
              <w:t xml:space="preserve">км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-  </w:t>
              <w:br/>
              <w:t xml:space="preserve">фические </w:t>
              <w:br/>
              <w:t>координа-</w:t>
              <w:br/>
              <w:t xml:space="preserve">ты угло- </w:t>
              <w:br/>
              <w:t>вых точек</w:t>
              <w:br/>
              <w:t xml:space="preserve">контура  </w:t>
              <w:br/>
              <w:t xml:space="preserve">участк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предварите- </w:t>
              <w:br/>
              <w:t xml:space="preserve">льного сог- </w:t>
              <w:br/>
              <w:t>ласия на от-</w:t>
              <w:br/>
              <w:t xml:space="preserve">вод земель- </w:t>
              <w:br/>
              <w:t>ного участка</w:t>
              <w:br/>
              <w:t xml:space="preserve">(наименова- </w:t>
              <w:br/>
              <w:t xml:space="preserve">ние органа, </w:t>
              <w:br/>
              <w:t>дата и номер</w:t>
              <w:br/>
              <w:t xml:space="preserve">документа)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____ участков недр общей площадью _____ кв. к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окончательном оформлении Перечня (после рассмотрения в Роснедрах планов работ) для направления его в Роснедра на утверждение графа 2 ис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у 3 включаются все участки недр, планируемые к предоставлению в пользование на 2007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7 дополнительно указываются наименования площадей с географическими координатами, исключаемых из участка недр (если такие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органа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Федеральное агентство по недропользованию~Министерство природных ресурсов Российской Федерации</dc:creator>
  <dc:description/>
  <dc:language>en-US</dc:language>
  <cp:lastModifiedBy/>
  <dcterms:modified xsi:type="dcterms:W3CDTF">2011-10-30T12:11:00Z</dcterms:modified>
  <cp:revision>2</cp:revision>
  <dc:subject>Счет</dc:subject>
  <dc:title>Предложения к формированию перечня участков недр субъекта РФ, планируемых к предоставлению в пользование с целью геологического изучения за счет средств недропользов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