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объекто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за счет субвен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ые вложения, выделяемой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го бюджета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, дата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ФИНАНСИРОВАНИЮ ОБЪЕКТО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ЧЕТ СУБВЕНЦИИ НА КАПИТАЛЬНЫЕ ВЛОЖЕНИЯ, ВЫДЕЛЯЕМ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ЛАСТ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.)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5"/>
        <w:gridCol w:w="297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ие кредиторской</w:t>
              <w:br/>
              <w:t xml:space="preserve">задолженности на 1-е  </w:t>
              <w:br/>
              <w:t xml:space="preserve">число планируемого    </w:t>
              <w:br/>
              <w:t xml:space="preserve">периода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ирование        </w:t>
              <w:br/>
              <w:t>строительства объекта</w:t>
              <w:br/>
              <w:t xml:space="preserve">в планируемом месяце </w:t>
              <w:br/>
              <w:t xml:space="preserve">года (не более 30%)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управления област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асти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финансов Московской области</dc:creator>
  <dc:description/>
  <dc:language>en-US</dc:language>
  <cp:lastModifiedBy/>
  <dcterms:modified xsi:type="dcterms:W3CDTF">2011-10-30T12:12:00Z</dcterms:modified>
  <cp:revision>2</cp:revision>
  <dc:subject>Счет</dc:subject>
  <dc:title>Предложения по финансированию объектов муниципальной собственности за счет субвенции на капитальные вложения, выделяемой из област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