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2.12.2010 N 673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дре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й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6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редложения по распределению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 реализацию инвестиционных проектов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еконструкции, технического перевооружени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капитального строительства, мероприятий (укрупн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нвестиционных проектов), предлагаемых к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за счет субсидий, предоставляемых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оссийской Федерации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убъектов Российской Федерации, бюджетные инвести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которые осуществляются за счет средств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оссийской Федерации, или предоставляемых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юджетов субъектов Российской Федерации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униципальной собственности, бюджетные инвестиции в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существляются за счет средств местных бюджетов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ключаемых) в федеральную адресную инвестиционную программ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убъект бюджетного планирования 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─────────────────────────┬───┬────┬────┬───┬──┬───────┬─────┬──────────┬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КВЭД│                                │СБП│ГРБС│РзПр│ЦСР│ВР│Единица│Мощ- │Срок ввода│        Бюджетные ассигнования &lt;*&gt;       │Примечание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</w:t>
      </w:r>
      <w:r>
        <w:rPr>
          <w:sz w:val="16"/>
          <w:szCs w:val="16"/>
        </w:rPr>
        <w:t>измере-│ность│в эксплуа-├──────────┬────────────┬─────────────────┤реквизи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</w:t>
      </w:r>
      <w:r>
        <w:rPr>
          <w:sz w:val="16"/>
          <w:szCs w:val="16"/>
        </w:rPr>
        <w:t>ния    │     │тацию     │ текущий  │ очередной  │ плановый период │норма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</w:t>
      </w:r>
      <w:r>
        <w:rPr>
          <w:sz w:val="16"/>
          <w:szCs w:val="16"/>
        </w:rPr>
        <w:t>финансовый│ финансовый │    (проект)     │го право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</w:t>
      </w:r>
      <w:r>
        <w:rPr>
          <w:sz w:val="16"/>
          <w:szCs w:val="16"/>
        </w:rPr>
        <w:t>год (с  │год 20__ год├────────┬────────┤го а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</w:t>
      </w:r>
      <w:r>
        <w:rPr>
          <w:sz w:val="16"/>
          <w:szCs w:val="16"/>
        </w:rPr>
        <w:t>учетом  │  (проект)  │20__ год│20__ год│и/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</w:t>
      </w:r>
      <w:r>
        <w:rPr>
          <w:sz w:val="16"/>
          <w:szCs w:val="16"/>
        </w:rPr>
        <w:t>изменений)│            │        │        │реш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</w:t>
      </w:r>
      <w:r>
        <w:rPr>
          <w:sz w:val="16"/>
          <w:szCs w:val="16"/>
        </w:rPr>
        <w:t>20__ год │            │        │        │(информ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        │            │        │        │</w:t>
      </w:r>
      <w:r>
        <w:rPr>
          <w:sz w:val="16"/>
          <w:szCs w:val="16"/>
        </w:rPr>
        <w:t>о подгот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        │            │        │        │</w:t>
      </w:r>
      <w:r>
        <w:rPr>
          <w:sz w:val="16"/>
          <w:szCs w:val="16"/>
        </w:rPr>
        <w:t>ке и сог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        │            │        │        │</w:t>
      </w:r>
      <w:r>
        <w:rPr>
          <w:sz w:val="16"/>
          <w:szCs w:val="16"/>
        </w:rPr>
        <w:t>сов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        │            │        │        │</w:t>
      </w:r>
      <w:r>
        <w:rPr>
          <w:sz w:val="16"/>
          <w:szCs w:val="16"/>
        </w:rPr>
        <w:t>про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        │            │        │        │</w:t>
      </w:r>
      <w:r>
        <w:rPr>
          <w:sz w:val="16"/>
          <w:szCs w:val="16"/>
        </w:rPr>
        <w:t>нормати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        │            │        │        │</w:t>
      </w:r>
      <w:r>
        <w:rPr>
          <w:sz w:val="16"/>
          <w:szCs w:val="16"/>
        </w:rPr>
        <w:t>ного пра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        │            │        │        │</w:t>
      </w:r>
      <w:r>
        <w:rPr>
          <w:sz w:val="16"/>
          <w:szCs w:val="16"/>
        </w:rPr>
        <w:t>вого а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        │            │        │        │</w:t>
      </w:r>
      <w:r>
        <w:rPr>
          <w:sz w:val="16"/>
          <w:szCs w:val="16"/>
        </w:rPr>
        <w:t>и/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        │            │        │        │</w:t>
      </w:r>
      <w:r>
        <w:rPr>
          <w:sz w:val="16"/>
          <w:szCs w:val="16"/>
        </w:rPr>
        <w:t>реш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─────────────────────────────┴───┴────┴────┴───┴──┴───────┴─────┴──────────┴──────────┴────────────┴───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лавный распорядител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лгосрочная (федер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убъект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ъекты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укрупненные инвести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екты), не включ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лгосрочные (федеральны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целев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убъект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субъекта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нирования                  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редств федерального бюджета  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амилия, имя, отчество ответственного исполнит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нтактные телефоны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используется цифровой формат с разделителем групп разрядов с одним знаком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ВЭД - коды Общероссийского 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П - код субъекта бюджет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БС - код главного распорядителя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зПр - код раздела, подраздела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СР - код целевой статьи расходов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 - код вида расходов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4</Characters>
  <CharactersWithSpaces>5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8:00Z</dcterms:modified>
  <cp:revision>2</cp:revision>
  <dc:subject>Счет</dc:subject>
  <dc:title>Предложения по распределению бюджетных ассигнований на реализацию инвестиционных проектов строительства, предлагаемых к финансированию за счет субсидий, предоставляемых бюджетам субъектов РФ на софинансирование объектов капитального строительства госуда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