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 Перечн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заказа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едропользованию по воспроизводству минерально-сырь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зы за счет средств федерального бюджета 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620"/>
        <w:gridCol w:w="539"/>
        <w:gridCol w:w="810"/>
        <w:gridCol w:w="676"/>
        <w:gridCol w:w="810"/>
        <w:gridCol w:w="810"/>
        <w:gridCol w:w="675"/>
        <w:gridCol w:w="809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>екта.</w:t>
              <w:br/>
              <w:t xml:space="preserve">Код  </w:t>
              <w:br/>
              <w:t>меро-</w:t>
              <w:br/>
              <w:t>прия-</w:t>
              <w:br/>
              <w:t xml:space="preserve">тия  </w:t>
              <w:br/>
              <w:t xml:space="preserve">ФЦП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</w:t>
              <w:br/>
              <w:t xml:space="preserve">(полез- </w:t>
              <w:br/>
              <w:t xml:space="preserve">ное ис- </w:t>
              <w:br/>
              <w:t xml:space="preserve">копае-  </w:t>
              <w:br/>
              <w:t xml:space="preserve">мое),   </w:t>
              <w:br/>
              <w:t>стадия и</w:t>
              <w:br/>
              <w:t xml:space="preserve">объекты </w:t>
              <w:br/>
              <w:t xml:space="preserve">работ,  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срок </w:t>
              <w:br/>
              <w:t>(год, квар-</w:t>
              <w:br/>
              <w:t>тал) утвер-</w:t>
              <w:br/>
              <w:t>ждения ПСД.</w:t>
              <w:br/>
              <w:t xml:space="preserve">Органи-    </w:t>
              <w:br/>
              <w:t xml:space="preserve">зация-     </w:t>
              <w:br/>
              <w:t xml:space="preserve">бюджето-   </w:t>
              <w:br/>
              <w:t>получатель.</w:t>
              <w:br/>
              <w:t xml:space="preserve">Органи-    </w:t>
              <w:br/>
              <w:t xml:space="preserve">зация -    </w:t>
              <w:br/>
              <w:t>исполнитель</w:t>
              <w:br/>
              <w:t xml:space="preserve">работ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-</w:t>
              <w:br/>
              <w:t xml:space="preserve">полнения </w:t>
              <w:br/>
              <w:t xml:space="preserve">работ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 ценах   </w:t>
              <w:br/>
              <w:t xml:space="preserve">планируе- </w:t>
              <w:br/>
              <w:t>мого года,</w:t>
              <w:br/>
              <w:t xml:space="preserve">тыс. 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</w:t>
              <w:br/>
              <w:t xml:space="preserve">фи-  </w:t>
              <w:br/>
              <w:t xml:space="preserve">нан- </w:t>
              <w:br/>
              <w:t>сиро-</w:t>
              <w:br/>
              <w:t>вания</w:t>
              <w:br/>
              <w:t xml:space="preserve">на   </w:t>
              <w:br/>
              <w:t>2007,</w:t>
              <w:br/>
              <w:t xml:space="preserve">тыс. </w:t>
              <w:br/>
              <w:t xml:space="preserve">руб.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-  </w:t>
              <w:br/>
              <w:t>ние геоло-</w:t>
              <w:br/>
              <w:t xml:space="preserve">гического </w:t>
              <w:br/>
              <w:t xml:space="preserve">задания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2007 </w:t>
              <w:br/>
              <w:t xml:space="preserve">год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объ-</w:t>
              <w:br/>
              <w:t xml:space="preserve">е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ла- </w:t>
              <w:br/>
              <w:t>ниру-</w:t>
              <w:br/>
              <w:t xml:space="preserve">емый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бюджет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ереходящие объек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нкурсные объек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чие бюджетные источник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ереходящие объек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нкурсные объек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небюджетные источник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ереходящие объект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вые объект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0</Characters>
  <CharactersWithSpaces>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2:54:00Z</dcterms:modified>
  <cp:revision>2</cp:revision>
  <dc:subject>Счет</dc:subject>
  <dc:title>Проект Перечня объектов государственного заказа Федерального агентства по недропользованию по воспроизводству минерально-сырьевой базы за счет средств федерального бюджет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