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ы по бюдже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сигнованиям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сполнение публичных нормативных обязатель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ов субвенций из федерального бюджета и выпла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емых за счет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внебюджетными фондам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ьным категориям граждан по государственной програм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2430"/>
        <w:gridCol w:w="2566"/>
        <w:gridCol w:w="944"/>
        <w:gridCol w:w="1485"/>
        <w:gridCol w:w="1485"/>
        <w:gridCol w:w="53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классификации</w:t>
              <w:br/>
              <w:t>расходов бюджетов</w:t>
              <w:br/>
              <w:t xml:space="preserve">(ГРБС, Рз, Пр,  </w:t>
              <w:br/>
              <w:t xml:space="preserve">ЦСР, ВР)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4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-  </w:t>
              <w:br/>
              <w:t>редной</w:t>
              <w:br/>
              <w:t xml:space="preserve">го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 год</w:t>
              <w:br/>
              <w:t xml:space="preserve">планового </w:t>
              <w:br/>
              <w:t xml:space="preserve">период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  <w:br/>
              <w:t xml:space="preserve">планового </w:t>
              <w:br/>
              <w:t xml:space="preserve">периода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240" w:hRule="atLeast"/>
          <w:cantSplit w:val="true"/>
        </w:trPr>
        <w:tc>
          <w:tcPr>
            <w:tcW w:w="10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ые нормативные обязательства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ыплаты    </w:t>
              <w:br/>
              <w:t xml:space="preserve">(тыс. руб./чел.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ценка численности</w:t>
              <w:br/>
              <w:t>получателей (чел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бюджетных   </w:t>
              <w:br/>
              <w:t xml:space="preserve">ассигнований на   </w:t>
              <w:br/>
              <w:t>исполнение ПНО &lt;1&gt;</w:t>
              <w:br/>
              <w:t xml:space="preserve">(тыс. руб.)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ыплаты    </w:t>
              <w:br/>
              <w:t xml:space="preserve">(тыс. руб.)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ценка численности</w:t>
              <w:br/>
              <w:t>получателей (чел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бюджетных   </w:t>
              <w:br/>
              <w:t xml:space="preserve">ассигнований на   </w:t>
              <w:br/>
              <w:t xml:space="preserve">исполнение ПНО    </w:t>
              <w:br/>
              <w:t xml:space="preserve">(тыс. руб.)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, осуществляемые за счет средств федерального бюджета          </w:t>
              <w:br/>
              <w:t xml:space="preserve">государственными внебюджетными фондами Российской Федерации           </w:t>
              <w:br/>
              <w:t xml:space="preserve">в соответствии с законодательством Российской Федерации             </w:t>
              <w:br/>
              <w:t xml:space="preserve">отдельным категориям граждан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ыплаты    </w:t>
              <w:br/>
              <w:t xml:space="preserve">(тыс. руб.)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ценка численности</w:t>
              <w:br/>
              <w:t>получателей (чел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бюджетных   </w:t>
              <w:br/>
              <w:t xml:space="preserve">ассигнований на   </w:t>
              <w:br/>
              <w:t xml:space="preserve">исполнение ПНО    </w:t>
              <w:br/>
              <w:t xml:space="preserve">(тыс. руб.)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НО - публичное нормативное обяза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9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57:00Z</dcterms:modified>
  <cp:revision>2</cp:revision>
  <dc:subject>Счет</dc:subject>
  <dc:title>Расчеты по бюджетным ассигнованиям федерального бюджета на исполнение публичных нормативных обязательств, объемов субвенций из федерального бюджета и выплат, осуществляемых за счет средств федерального бюджета государственными внебюджетными фондами Ро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