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сурсное обеспечение реализации государственн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чет средств федерального бюджета (тыс. руб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240"/>
        <w:gridCol w:w="2429"/>
        <w:gridCol w:w="676"/>
        <w:gridCol w:w="405"/>
        <w:gridCol w:w="540"/>
        <w:gridCol w:w="405"/>
        <w:gridCol w:w="944"/>
        <w:gridCol w:w="946"/>
        <w:gridCol w:w="945"/>
        <w:gridCol w:w="53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государст-</w:t>
              <w:br/>
              <w:t xml:space="preserve">венной программы, под- </w:t>
              <w:br/>
              <w:t>программы государствен-</w:t>
              <w:br/>
              <w:t xml:space="preserve">ной программы,         </w:t>
              <w:br/>
              <w:t xml:space="preserve">федеральной целевой    </w:t>
              <w:br/>
              <w:t>программы (подпрограммы</w:t>
              <w:br/>
              <w:t xml:space="preserve">федеральной целевой    </w:t>
              <w:br/>
              <w:t>программы), ведомствен-</w:t>
              <w:br/>
              <w:t xml:space="preserve">ной целевой программы, </w:t>
              <w:br/>
              <w:t xml:space="preserve">основного мероприятия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   </w:t>
              <w:br/>
              <w:t xml:space="preserve">исполнитель,     </w:t>
              <w:br/>
              <w:t xml:space="preserve">соисполнители,   </w:t>
              <w:br/>
              <w:t xml:space="preserve">государственный  </w:t>
              <w:br/>
              <w:t xml:space="preserve">заказчик-        </w:t>
              <w:br/>
              <w:t xml:space="preserve">координатор      </w:t>
            </w:r>
          </w:p>
        </w:tc>
        <w:tc>
          <w:tcPr>
            <w:tcW w:w="2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</w:t>
              <w:br/>
              <w:t xml:space="preserve">классификации </w:t>
              <w:br/>
              <w:t xml:space="preserve">&lt;1&gt;      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</w:t>
              <w:br/>
              <w:t xml:space="preserve">(тыс. руб.), годы    </w:t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БС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  <w:br/>
              <w:t>П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-  </w:t>
              <w:br/>
              <w:t>редной</w:t>
              <w:br/>
              <w:t xml:space="preserve">год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 </w:t>
              <w:br/>
              <w:t>плано-</w:t>
              <w:br/>
              <w:t xml:space="preserve">вого  </w:t>
              <w:br/>
              <w:t>перио-</w:t>
              <w:br/>
              <w:t xml:space="preserve">д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 </w:t>
              <w:br/>
              <w:t>плано-</w:t>
              <w:br/>
              <w:t xml:space="preserve">вого  </w:t>
              <w:br/>
              <w:t>перио-</w:t>
              <w:br/>
              <w:t xml:space="preserve">да  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ая</w:t>
              <w:br/>
              <w:t xml:space="preserve">программа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   </w:t>
              <w:br/>
              <w:t xml:space="preserve">исполнитель      </w:t>
              <w:br/>
              <w:t xml:space="preserve">государственной  </w:t>
              <w:br/>
              <w:t xml:space="preserve">программы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исполнитель 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рограмма 1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   </w:t>
              <w:br/>
              <w:t xml:space="preserve">исполнитель      </w:t>
              <w:br/>
              <w:t xml:space="preserve">подпрограммы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исполнитель 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ЦП 1.1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     </w:t>
              <w:br/>
              <w:t xml:space="preserve">ведомственной    </w:t>
              <w:br/>
              <w:t>целевой программ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ЦП 1.2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нитель      </w:t>
              <w:br/>
              <w:t xml:space="preserve">ведомственной    </w:t>
              <w:br/>
              <w:t>целевой программ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е       </w:t>
              <w:br/>
              <w:t>мероприятие 1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   </w:t>
              <w:br/>
              <w:t xml:space="preserve">исполнитель      </w:t>
              <w:br/>
              <w:t xml:space="preserve">мероприятия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ое       </w:t>
              <w:br/>
              <w:t>мероприятие 1.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ветственный    </w:t>
              <w:br/>
              <w:t xml:space="preserve">исполнитель      </w:t>
              <w:br/>
              <w:t xml:space="preserve">мероприятия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ЦП 1 (всего)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 </w:t>
              <w:br/>
              <w:t xml:space="preserve">заказчик-        </w:t>
              <w:br/>
              <w:t xml:space="preserve">координатор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ЦП 2 (всего)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й  </w:t>
              <w:br/>
              <w:t xml:space="preserve">заказчик-        </w:t>
              <w:br/>
              <w:t xml:space="preserve">координатор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рограмма "Обеспечение реализации   </w:t>
              <w:br/>
              <w:t xml:space="preserve">государственной программы" &lt;2&gt;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   </w:t>
              <w:br/>
              <w:t xml:space="preserve">исполнитель      </w:t>
              <w:br/>
              <w:t xml:space="preserve">государственной  </w:t>
              <w:br/>
              <w:t xml:space="preserve">программы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исполнитель 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исполнитель 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о присвоения кода бюджетной классификации указываются реквизиты нормативного правового акта (решения Правительства Российской Федерации) о выделении средств федерального бюджета на реализацию основных мероприятий государственной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од обеспечением реализации государственной программы понимается деятельность, не направленная на реализацию ведомственных целевых программ, основных мероприятий подпрограмм, а также мероприятий федеральных целевых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69</Characters>
  <CharactersWithSpaces>2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58:00Z</dcterms:modified>
  <cp:revision>2</cp:revision>
  <dc:subject>Счет</dc:subject>
  <dc:title>Ресурсное обеспечение реализации государственной программы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