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87      16  февра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--- от "--" ---------------------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A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---------------------------------------------------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я, г. Омск, ул. Герцена, 16, корпус 1, офис 3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2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5503056784/5503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-------------------------------------------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ОО "A", Россия, г. Ом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-------------------------------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л. Герцена 16 корпус 1, офис 3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ОО "B", Россия, г. Ом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--------------------------------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л. Добровольского,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_________ от _____________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B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-------------------------------------------------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я, г. Омск, ул. Добровольского,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6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55050208793/5503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----------------------------------------- (6б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946"/>
        <w:gridCol w:w="1350"/>
        <w:gridCol w:w="1350"/>
        <w:gridCol w:w="810"/>
        <w:gridCol w:w="945"/>
        <w:gridCol w:w="1214"/>
        <w:gridCol w:w="1351"/>
        <w:gridCol w:w="945"/>
        <w:gridCol w:w="1213"/>
      </w:tblGrid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(опи-</w:t>
              <w:br/>
              <w:t>сание выпол-</w:t>
              <w:br/>
              <w:t xml:space="preserve">ненных ра-  </w:t>
              <w:br/>
              <w:t>бот, оказан-</w:t>
              <w:br/>
              <w:t xml:space="preserve">ных услуг), </w:t>
              <w:br/>
              <w:t xml:space="preserve">имуществен- </w:t>
              <w:br/>
              <w:t xml:space="preserve">ного прав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 xml:space="preserve">(тариф)  </w:t>
              <w:br/>
              <w:t xml:space="preserve">за еди-  </w:t>
              <w:br/>
              <w:t xml:space="preserve">ницу     </w:t>
              <w:br/>
              <w:t xml:space="preserve">изме-    </w:t>
              <w:br/>
              <w:t xml:space="preserve">ре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овая </w:t>
              <w:br/>
              <w:t>став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алог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  </w:t>
              <w:br/>
              <w:t xml:space="preserve">ВАЗ 2107 (с </w:t>
              <w:br/>
              <w:t xml:space="preserve">межценовой  </w:t>
              <w:br/>
              <w:t xml:space="preserve">разницы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-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000-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/11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20-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-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оплате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20-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-00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няев  И.А. Пеняев                        Зенчук  Н.П. Зенч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организации --------- -----------    Главный бухгалтер ---------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(ф.и.о.)                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ый предприниматель (подпись) (ф.и.о.)  (реквизиты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вый экземпляр - покупателю, второй экземпляр -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9</Characters>
  <CharactersWithSpaces>2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Семенихин В.В.</dc:creator>
  <dc:description/>
  <dc:language>en-US</dc:language>
  <cp:lastModifiedBy/>
  <dcterms:modified xsi:type="dcterms:W3CDTF">2011-10-30T17:17:00Z</dcterms:modified>
  <cp:revision>2</cp:revision>
  <dc:subject>Счет</dc:subject>
  <dc:title>Счет-фактура (при продаже автомобиля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