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7.12.2009 N 253, в котором приведена данная форма, утвержден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медицинской помощи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лена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МО, МО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ждение здравоохран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учреждения зд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юр.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ЧЕТ-ФАКТУРА "А" &lt;1&gt;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"_______________"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и наименование учреждения здравоохранения (подразделени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 (круглосуточный стацион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_______ Категория ____ (поликли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754"/>
        <w:gridCol w:w="675"/>
        <w:gridCol w:w="945"/>
        <w:gridCol w:w="945"/>
        <w:gridCol w:w="1350"/>
        <w:gridCol w:w="1081"/>
        <w:gridCol w:w="945"/>
        <w:gridCol w:w="1214"/>
      </w:tblGrid>
      <w:tr>
        <w:trPr>
          <w:trHeight w:val="240" w:hRule="atLeast"/>
          <w:cantSplit w:val="true"/>
        </w:trPr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услуга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 xml:space="preserve">Тариф </w:t>
              <w:br/>
              <w:t>(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(руб.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з</w:t>
              <w:br/>
              <w:t xml:space="preserve">Тариф  </w:t>
              <w:br/>
              <w:t xml:space="preserve">(руб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 xml:space="preserve">Тариф </w:t>
              <w:br/>
              <w:t>(руб.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циенты</w:t>
              <w:br/>
              <w:t xml:space="preserve">(чел.)  </w:t>
              <w:br/>
              <w:t xml:space="preserve">&lt;2&gt;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5 x 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едицинской помощи и условия оказ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Ф &lt;3&gt; 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 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              2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с  _________; Кс  __________; КС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ПУ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    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Индекс  счета-фактуры  формируется с  учетом   группы   СМО ("2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2, "3" - СМО3, "4" - СМО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согласованный тариф, определяется по формуле 3 Порядка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базовая часть тарифа, указывается в счете-фактуре (справ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риф  - расчетное  значение  дополнительной  части тарифа (справ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Число  пациентов по профилю и условиям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Сумма  дополнительного  финансирования, определяется 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у-фак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 соответствия  плановым  объемам  определяется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 здравоохранения  для  медицинских  услуг  в условиях стацион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                      2                                           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с ),   поликлиники   (Кс )    и   дневных  стационаров  всех типов (Кс 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в счете-фактуре справ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«А» за медицинские услуги, оказанные застрахованным гражданам и застрахованным жителям Московской области в период оформления полиса обязательного медицинского страхования при обращении в учреждение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