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латы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луг) из средств ОМС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ОФОМС от 26.11.2008 N 24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8 N 2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ена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МО, МО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е здравоохран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учрежд. зд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юр.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ЧЕТ-ФАКТУРА "А" &lt;1&gt;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"____________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и наименование учреждения здравоохранения (подразделени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_______ Категория ____ (поликли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1080"/>
        <w:gridCol w:w="675"/>
        <w:gridCol w:w="945"/>
        <w:gridCol w:w="945"/>
        <w:gridCol w:w="1349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услуга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 xml:space="preserve">Тариф </w:t>
              <w:br/>
              <w:t>(руб.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руб.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з</w:t>
              <w:br/>
              <w:t xml:space="preserve">Тариф  </w:t>
              <w:br/>
              <w:t xml:space="preserve">(руб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 xml:space="preserve">Тариф </w:t>
              <w:br/>
              <w:t>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.  </w:t>
              <w:br/>
              <w:t>наиме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5 x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мощи, условия оказан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Ф &lt;2&gt; 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к оплате 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с &lt;3&gt;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с  _________; Кс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ПУ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подпись)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Индекс  счета-фактуры  формируется с признаком  статуса СМО ("2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2, "3" - СМО3, "4" - СМО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- согласованный тариф, определяется по формуле 3 Порядка о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 - базовая часть тарифа указывается в счете-фактуре справ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- расчетное  значение  дополнительной  части  тарифа  (поле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для запол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Сумма дополнительного финансирования определяется в целом по счету-фа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Коэффициент  соответствия плановым объемам определяется  и  в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учреждению   здравоохранения   для   медицинских  услуг  по 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анитарной  помощи  в  условиях стационара (Кс ),  поликлиники (Кс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невных   стационаров  всех  типов  (Кс ),  указывается  в счете-фа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«А» — за медицинские услуги, оказанные зарегистрированным застрахованным гражданам и жителям Московской области, не являющимся зарегистрированными застрахованными гражданами, на дату обращения в учреждение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