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7.12.2009 N 253, в котором приведена данная форма, утвержден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медицинской помощи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лена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полномоченной СМО, МОФ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ждение здравоохран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учрежд. зд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юр.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ЧЕТ-ФАКТУРА "Б"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"_______________"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и наименование учреждения здравоохранения (подразделени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а _______ Категория ____ (круглосуточный стацион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а _______ Категория ____ (поликлин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0"/>
        <w:gridCol w:w="1756"/>
        <w:gridCol w:w="674"/>
        <w:gridCol w:w="945"/>
        <w:gridCol w:w="1080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услуга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з</w:t>
              <w:br/>
              <w:t xml:space="preserve">Тариф  </w:t>
              <w:br/>
              <w:t xml:space="preserve">(руб.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руб.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циенты</w:t>
              <w:br/>
              <w:t xml:space="preserve">(чел.)  </w:t>
              <w:br/>
              <w:t xml:space="preserve">&lt;1&gt;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5 x 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медицинской помощи и условия оказа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к оплате 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ПУ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подпись)       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иф   - базовая часть тарифа в руб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Число  пациентов по профилю и условиям оказа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раво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0</Characters>
  <CharactersWithSpaces>1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7:17:00Z</dcterms:modified>
  <cp:revision>2</cp:revision>
  <dc:subject>Счет</dc:subject>
  <dc:title>Счет-фактура «Б» за медицинские услуги, оказанные гражданам, застрахованным в других субъектах Российской Федерации, и жителям других субъектов РФ при отсутствии полиса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