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ена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МО, МО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е здравоохра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учрежд. зд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юр.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ЧЕТ-ФАКТУРА "Б"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"_______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и наименование учреждения здравоохранения (подразделен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755"/>
        <w:gridCol w:w="1214"/>
        <w:gridCol w:w="1080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услуга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&lt;1&gt;</w:t>
              <w:br/>
              <w:t xml:space="preserve">(руб.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руб.)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>наимено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x 6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 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дпись)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азовая часть тарифа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«Б» — за медицинские услуги, оказанные гражданам, застрахованным в других субъектах Российской Федерации, и незастрахованным жителям других субъектов Российской Федерации (межтерриториальная помощ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