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88     05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Рассве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2877, г. Москва, ул. Вавилова, д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15045174/77150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Рассвет", 11537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. Москва, ул. Павлова, д.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Мечта", 126587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Ветрова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578          20.06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Меч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13066, г. Москва, ул. Краснопресненск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13148214/77130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810"/>
        <w:gridCol w:w="946"/>
        <w:gridCol w:w="1080"/>
        <w:gridCol w:w="1350"/>
        <w:gridCol w:w="810"/>
        <w:gridCol w:w="944"/>
        <w:gridCol w:w="945"/>
        <w:gridCol w:w="1350"/>
        <w:gridCol w:w="946"/>
        <w:gridCol w:w="1213"/>
      </w:tblGrid>
      <w:tr>
        <w:trPr>
          <w:trHeight w:val="1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околадные  </w:t>
              <w:br/>
              <w:t xml:space="preserve">конфеты     </w:t>
              <w:br/>
              <w:t xml:space="preserve">"Солнышко"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6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  <w:tr>
        <w:trPr>
          <w:trHeight w:val="240" w:hRule="atLeast"/>
          <w:cantSplit w:val="true"/>
        </w:trPr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6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 600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  (Иванов Н.Н.)                    Петрова  (Петрова Н.К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 ------------- Главный бухгалтер ---------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(ф.и.о.)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Расс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Новикова Н.А.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на отгрузку товара под ранее полученный аванс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