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53А     20  июн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ЧЕТ-ФАКТУРА N ---- от "--" --------------------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ОО "Рассв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авец ---------------------------------------------------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12877, г. Москва, ул. Вавилова, д.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2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715045174/77150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родавца ------------------------------------------- (2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и его адрес -------------------------------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получатель и его адрес --------------------------------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578          20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платежно-расчетному документу N --------- от -------------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Меч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упатель -------------------------------------------------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13066, г. Москва, ул. Краснопресненская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6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713148214/77130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окупателя ----------------------------------------- (6б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946"/>
        <w:gridCol w:w="1080"/>
        <w:gridCol w:w="1350"/>
        <w:gridCol w:w="810"/>
        <w:gridCol w:w="944"/>
        <w:gridCol w:w="945"/>
        <w:gridCol w:w="1350"/>
        <w:gridCol w:w="946"/>
        <w:gridCol w:w="1213"/>
      </w:tblGrid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овара (опи-</w:t>
              <w:br/>
              <w:t>сание выпол-</w:t>
              <w:br/>
              <w:t xml:space="preserve">ненных ра-  </w:t>
              <w:br/>
              <w:t>бот, оказан-</w:t>
              <w:br/>
              <w:t xml:space="preserve">ных услуг), </w:t>
              <w:br/>
              <w:t xml:space="preserve">имуществен- </w:t>
              <w:br/>
              <w:t xml:space="preserve">ного пра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(тариф)</w:t>
              <w:br/>
              <w:t>за еди-</w:t>
              <w:br/>
              <w:t xml:space="preserve">ницу   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>всего без</w:t>
              <w:br/>
              <w:t xml:space="preserve">нало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кциз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овая </w:t>
              <w:br/>
              <w:t>став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 xml:space="preserve">всего с  </w:t>
              <w:br/>
              <w:t xml:space="preserve">учетом   </w:t>
              <w:br/>
              <w:t xml:space="preserve">нало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амо-   </w:t>
              <w:br/>
              <w:t xml:space="preserve">женной  </w:t>
              <w:br/>
              <w:t>деклара-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околадные  </w:t>
              <w:br/>
              <w:t xml:space="preserve">конфеты     </w:t>
              <w:br/>
              <w:t xml:space="preserve">"Солнышко"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/1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8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 оплате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8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800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ванов  (Иванов Н.Н.)                    Петрова  (Петрова Н.К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 ------------- Главный бухгалтер 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(ф.и.о.) 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Рассв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Новикова Н.А.</dc:creator>
  <dc:description/>
  <dc:language>en-US</dc:language>
  <cp:lastModifiedBy/>
  <dcterms:modified xsi:type="dcterms:W3CDTF">2011-10-30T17:17:00Z</dcterms:modified>
  <cp:revision>2</cp:revision>
  <dc:subject>Счет</dc:subject>
  <dc:title>Счет-фактура на полученный аванс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