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журн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полученных и выст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ов-фактур, книг покупок и кни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аж при расчетах по нало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добавленную стоим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3.2001 N 18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7.2002 N 57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4 N 8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5.2006 N 28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5.2009 N 451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ЧЕТ-ФАКТУРА N ___ от "__" _____________________ (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авец ___________________________________________________ (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______________________________________________________ (2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/КПП продавца ___________________________________________ (2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отправитель и его адрес 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получатель и его адрес ________________________________ (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 платежно-расчетному документу N _________ от _____________ (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купатель _________________________________________________ (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______________________________________________________ (6a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/КПП покупателя _________________________________________ (6б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810"/>
        <w:gridCol w:w="946"/>
        <w:gridCol w:w="1080"/>
        <w:gridCol w:w="1350"/>
        <w:gridCol w:w="810"/>
        <w:gridCol w:w="944"/>
        <w:gridCol w:w="945"/>
        <w:gridCol w:w="1350"/>
        <w:gridCol w:w="946"/>
        <w:gridCol w:w="1213"/>
      </w:tblGrid>
      <w:tr>
        <w:trPr>
          <w:trHeight w:val="1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товара (опи-</w:t>
              <w:br/>
              <w:t>сание выпол-</w:t>
              <w:br/>
              <w:t xml:space="preserve">ненных ра-  </w:t>
              <w:br/>
              <w:t>бот, оказан-</w:t>
              <w:br/>
              <w:t xml:space="preserve">ных услуг), </w:t>
              <w:br/>
              <w:t xml:space="preserve">имуществен- </w:t>
              <w:br/>
              <w:t xml:space="preserve">ного прав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>(тариф)</w:t>
              <w:br/>
              <w:t>за еди-</w:t>
              <w:br/>
              <w:t xml:space="preserve">ницу   </w:t>
              <w:br/>
              <w:t xml:space="preserve">изме-  </w:t>
              <w:br/>
              <w:t xml:space="preserve">р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ов  </w:t>
              <w:br/>
              <w:t xml:space="preserve">(работ,  </w:t>
              <w:br/>
              <w:t xml:space="preserve">услуг),  </w:t>
              <w:br/>
              <w:t xml:space="preserve">имущест- </w:t>
              <w:br/>
              <w:t xml:space="preserve">венных   </w:t>
              <w:br/>
              <w:t xml:space="preserve">прав,    </w:t>
              <w:br/>
              <w:t>всего без</w:t>
              <w:br/>
              <w:t xml:space="preserve">нало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акциз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- </w:t>
              <w:br/>
              <w:t xml:space="preserve">говая </w:t>
              <w:br/>
              <w:t>став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лог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ов  </w:t>
              <w:br/>
              <w:t xml:space="preserve">(работ,  </w:t>
              <w:br/>
              <w:t xml:space="preserve">услуг),  </w:t>
              <w:br/>
              <w:t xml:space="preserve">имущест- </w:t>
              <w:br/>
              <w:t xml:space="preserve">венных   </w:t>
              <w:br/>
              <w:t xml:space="preserve">прав,    </w:t>
              <w:br/>
              <w:t xml:space="preserve">всего с  </w:t>
              <w:br/>
              <w:t xml:space="preserve">учетом   </w:t>
              <w:br/>
              <w:t xml:space="preserve">налог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  <w:br/>
              <w:t>проис-</w:t>
              <w:br/>
              <w:t>хожде-</w:t>
              <w:br/>
              <w:t xml:space="preserve">ния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тамо-   </w:t>
              <w:br/>
              <w:t xml:space="preserve">женной  </w:t>
              <w:br/>
              <w:t>деклара-</w:t>
              <w:br/>
              <w:t xml:space="preserve">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к оплате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ь организации  (подпись) (ф.и.о.)      Главный бухгалтер 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дивидуальный предприниматель (подпись) (ф.и.о.)  (реквизиты свидетельств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едпринимателя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ервый экземпляр - покупателю, второй экземпляр - продавц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показ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чета-факту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рочно указываются следующие показа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1 - порядковый номер и дата выписки счета-фактуры. При составлении счета-фактуры комитентом (принципалом) комиссионеру (агенту), реализующему товары (работы, услуги), имущественные права от своего имени, а также при составлении в указанном случае счета-фактуры комиссионером (агентом) покупателю в этой строке таких счетов-фактур указывается единая дата - дата выписки счета-фактуры комиссионером (агентом) покуп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2 - полное и сокращенное наименование продавца в соответствии с учредительными документами. При составлении счета-фактуры налоговыми агентами, указанными в пунктах 2 и 3 статьи 161 Налогового кодекса Российской Федерации, в этой строке указывается полное или сокращенное наименование продавца (указанного в договоре с налоговым агентом), за которого налоговый агент исполняет обязанность по уплате н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2а - место нахождения продавца в соответствии с учредительными документами. При составлении счета-фактуры налоговыми агентами, указанными в пунктах 2 и 3 статьи 161 Налогового кодекса Российской Федерации, в этой строке указывается место нахождения продавца (указанного в договоре с налоговым агентом), за которого налоговый агент исполняет обязанность по уплате н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2б - индентификационный номер и код причины постановки на учет налогоплательщика-продавца. При составлении счета-фактуры налоговыми агентами, указанными в пункте 2 статьи 161 Налогового кодекса Российской Федерации, в этой строке ставятся прочерки. При составлении счета-фактуры налоговым агентом, указанным в пункте 3 статьи 161 Налогового кодекса Российской Федерации, в этой строке указывается идентификационный номер и код причины постановки на учет продавца (указанного в договоре с налоговым агентом), за которого налоговый агент исполняет обязанность по уплате н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3 - полное или сокращенное наименование грузоотправителя в соответствии с учредительными документами. Если продавец и грузоотправитель одно и то же лицо, то в этой строке пишется "он же". Если продавец и грузоотправитель не являются одним и тем же лицом, то указывается почтовый адрес грузоотправителя. При составлении счета-фактуры на выполненные работы (оказанные услуги), имущественные права, в том числе налоговыми агентами, указанными в пунктах 2 и 3 статьи 161 Налогового кодекса Российской Федерации, в этой строке ставятся проч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4 - полное или сокращенное наименование грузополучателя в соответствии с учредительными документами и его почтовый адрес. При составлении счета-фактуры на выполненные работы (оказанные услуги), имущественные права, в том числе налоговыми агентами, указанными в пунктах 2 и 3 статьи 161 Налогового кодекса Российской Федерации, в этой строке ставятся проч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5 - реквизиты (номер и дата составления) платежно-расчетного документа или кассового чека (при расчете с помощью платежно-расчетных документов или кассовых чеков, к которым прилагается счет-фактура). При составлении счета-фактуры при получении суммы оплаты, частичной оплаты в счет предстоящих поставок товаров (выполнения работ, оказания услуг), передачи имущественных прав с применением безденежной формы расчетов в этой строке ставятся прочерки. При составлении счета-фактуры налоговым агентом, указанным в пункте 4 статьи 174 Налогового кодекса Российской Федерации, в этой строке указываются номер и дата платежно-расчетного документа, свидетельствующего о перечислении суммы налога в бюджет. При составлении счета-фактуры налоговым агентом, указанным в пункте 3 статьи 161 Налогового кодекса Российской Федерации, в этой строке указываются номер и дата платежно-расчетного документа, свидетельствующего об оплате приобретенных услуг и (или) имущества. При составлении счета-фактуры налоговым агентом, указанным в пункте 2 статьи 161 Налогового кодекса Российской Федерации, приобретающим товары на территории Российской Федерации, в этой строке указываются номер и дата платежно-расчетного документа, свидетельствующего об оплате приобретенных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6 - полное или сокращенное наименование покупателя в соответствии с учредительны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6а - место нахождения покупателя в соответствии с учредительны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6б - идентификационный номер и код причины поставки на учет налогоплательщика-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1 - 11 указываются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 - наименование поставляемых (отгруженных) товаров (описание выполненных работ, оказанных услуг), переданных имущественных прав, а в случае получения суммы оплаты, частичной оплаты в счет предстоящих поставок товаров (выполнения работ, оказания услуг), передачи имущественных прав - наименования поставляемых товаров (описание работ, услуг), имущественных пр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 - единица измерения (при возможности ее указа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3 - количество (объем) поставляемых (отгруженных) по счету-фактуре товаров (выполненных работ, оказанных услуг), переданных имущественных прав исходя из принятых единиц измерения (при возможности их указа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4 - цена (тариф) товара (выполненной работы, оказанной услуги), переданного имущественного права за единицу измерения (при возможности ее указания) по договору (контракту) без учета налога на добавленную стоимость, а в случае применения государственных регулируемых цен (тарифов), включающих в себя налог на добавленную стоимость, с учетом суммы н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 - стоимость всего количества поставляемых (отгруженных) по счету-фактуре товаров (выполненных работ, оказанных услуг), переданных имущественных прав без налога. В случаях, предусмотренных пунктами 3, 4 и 5.1 статьи 154 и пунктами 2 - 4 статьи 155 Налогового кодекса Российской Федерации, в этой графе указывается налоговая база, определенная в порядке, установленном пунктами 3, 4 и 5.1 статьи 154 и пунктами 2 - 4 статьи 155 Налогов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6 - сумма акциза по подакцизным това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7 - налоговая став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8 - сумма налога на добавленную стоимость, предъявляемая покупателю товаров (выполненных работ, оказанных услуг), переданных имущественных прав при их реализации, определяемая исходя из применяемых налоговых ставок, а в случае получения суммы оплаты, частичной оплаты в счет предстоящих поставок товаров (выполнения работ, оказания услуг), передачи имущественных прав - сумма налога, определяемая в соответствии с пунктом 4 статьи 164 Налогового кодекса Российской Федерации. В случаях, предусмотренных пунктами 3, 4 и 5.1 статьи 154 и пунктами 2 - 4 статьи 155 Налогового кодекса Российской Федерации, в этой графе указывается сумма налога, определяемая в соответствии с пунктом 4 статьи 164 Налогового кодекса Российской Федерации к налоговой базе, указанной в графе 5 счета-фак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9 - стоимость всего количества поставляемых (отгруженных) по счету-фактуре товаров (выполненных работ, оказанных услуг), переданных имущественных прав с учетом суммы налога на добавленную стоимость, а в случае получения суммы оплаты, частичной оплаты в счет предстоящих поставок товаров (выполнения работ, оказания услуг), передачи имущественных прав - полученная сумма оплаты, частичной о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0 - страна происхождения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1 - номер таможенной декла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чете-фактуре, выставляемом при получении суммы оплаты, частичной оплаты в счет предстоящих поставок товаров (выполнения работ, оказания услуг), передачи имущественных прав, в строках 3 и 4, а также в графах 2 - 6, 10 и 11 ставятся прочер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9</Words>
  <Characters>9560</Characters>
  <CharactersWithSpaces>8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Правительство Российской Федерации</dc:creator>
  <dc:description/>
  <dc:language>en-US</dc:language>
  <cp:lastModifiedBy/>
  <dcterms:modified xsi:type="dcterms:W3CDTF">2011-10-30T17:17:00Z</dcterms:modified>
  <cp:revision>2</cp:revision>
  <dc:subject>Счет</dc:subject>
  <dc:title>Счет-фактура при расчетах по налогу на добавленную стои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