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35А     16  феврал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ЧЕТ-ФАКТУРА N ---- от "--" --------------------- (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ОО "A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авец --------------------------------------------------- (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я, г. Омск, ул. Герцена, 18/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2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5503056784/5503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родавца ------------------------------------------- (2б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и его адрес ------------------------------- (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получатель и его адрес -------------------------------- (4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18           15.02.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 платежно-расчетному документу N --------- от ------------- (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ОО "B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купатель ------------------------------------------------- (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я, г. Омск, ул. Фрунзе, 7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------------------------------------------------------ (6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55050208793/5503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/КПП покупателя ----------------------------------------- (6б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944"/>
        <w:gridCol w:w="1080"/>
        <w:gridCol w:w="1351"/>
        <w:gridCol w:w="810"/>
        <w:gridCol w:w="945"/>
        <w:gridCol w:w="944"/>
        <w:gridCol w:w="1351"/>
        <w:gridCol w:w="944"/>
        <w:gridCol w:w="1214"/>
      </w:tblGrid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овара (опи-   </w:t>
              <w:br/>
              <w:t xml:space="preserve">сание выпол-   </w:t>
              <w:br/>
              <w:t xml:space="preserve">ненных ра-     </w:t>
              <w:br/>
              <w:t xml:space="preserve">бот, оказан-   </w:t>
              <w:br/>
              <w:t xml:space="preserve">ных услуг),    </w:t>
              <w:br/>
              <w:t xml:space="preserve">имуществен-    </w:t>
              <w:br/>
              <w:t xml:space="preserve">ного прав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(тариф)</w:t>
              <w:br/>
              <w:t>за еди-</w:t>
              <w:br/>
              <w:t xml:space="preserve">ницу   </w:t>
              <w:br/>
              <w:t xml:space="preserve">изме-  </w:t>
              <w:br/>
              <w:t xml:space="preserve">рения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>всего без</w:t>
              <w:br/>
              <w:t xml:space="preserve">нало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акци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- </w:t>
              <w:br/>
              <w:t xml:space="preserve">говая </w:t>
              <w:br/>
              <w:t>ставк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лог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товаров  </w:t>
              <w:br/>
              <w:t xml:space="preserve">(работ,  </w:t>
              <w:br/>
              <w:t xml:space="preserve">услуг),  </w:t>
              <w:br/>
              <w:t xml:space="preserve">имущест- </w:t>
              <w:br/>
              <w:t xml:space="preserve">венных   </w:t>
              <w:br/>
              <w:t xml:space="preserve">прав,    </w:t>
              <w:br/>
              <w:t xml:space="preserve">всего с  </w:t>
              <w:br/>
              <w:t xml:space="preserve">учетом   </w:t>
              <w:br/>
              <w:t xml:space="preserve">налог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проис-</w:t>
              <w:br/>
              <w:t>хожде-</w:t>
              <w:br/>
              <w:t xml:space="preserve">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тамо-   </w:t>
              <w:br/>
              <w:t xml:space="preserve">женной  </w:t>
              <w:br/>
              <w:t>деклара-</w:t>
              <w:br/>
              <w:t xml:space="preserve">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варительная</w:t>
              <w:br/>
              <w:t xml:space="preserve">оплата под     </w:t>
              <w:br/>
              <w:t xml:space="preserve">предстоящую    </w:t>
              <w:br/>
              <w:t>поставку сахар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/1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7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25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 оплате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75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250 </w:t>
            </w:r>
          </w:p>
        </w:tc>
        <w:tc>
          <w:tcPr>
            <w:tcW w:w="2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ириллов  И.А. Кириллов             Петрова  О.А. 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---------  -------------  Главный   ---------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(подпись)     (ф.и.о.)   бухгалтер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дивидуальный предприниматель (подпись) (ф.и.о.)  (реквизиты свидетельств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вый экземпляр - покупателю, второй экземпляр -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81</Characters>
  <CharactersWithSpaces>2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Семенихин В.В.</dc:creator>
  <dc:description/>
  <dc:language>en-US</dc:language>
  <cp:lastModifiedBy/>
  <dcterms:modified xsi:type="dcterms:W3CDTF">2011-10-30T17:17:00Z</dcterms:modified>
  <cp:revision>2</cp:revision>
  <dc:subject>Счет</dc:subject>
  <dc:title>Счет-фактура (выставлена на полученный аванс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