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ЧЕТ N 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плату медицинской помощи, оказанной в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я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м, получившим полис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ания на территор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ериод 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ид информации: 0 - основная, 1 - исправленная (нужное указ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540"/>
        <w:gridCol w:w="810"/>
        <w:gridCol w:w="810"/>
        <w:gridCol w:w="1485"/>
        <w:gridCol w:w="1350"/>
        <w:gridCol w:w="1349"/>
        <w:gridCol w:w="1081"/>
        <w:gridCol w:w="1080"/>
        <w:gridCol w:w="1079"/>
        <w:gridCol w:w="1351"/>
        <w:gridCol w:w="1350"/>
        <w:gridCol w:w="1890"/>
        <w:gridCol w:w="1350"/>
        <w:gridCol w:w="1349"/>
        <w:gridCol w:w="1351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ози-</w:t>
              <w:br/>
              <w:t xml:space="preserve">ции  </w:t>
              <w:br/>
              <w:t>с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 xml:space="preserve">(при  </w:t>
              <w:br/>
              <w:t>наличи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лиса </w:t>
              <w:br/>
              <w:t xml:space="preserve">обяза-   </w:t>
              <w:br/>
              <w:t xml:space="preserve">тельного </w:t>
              <w:br/>
              <w:t xml:space="preserve">медицин- </w:t>
              <w:br/>
              <w:t xml:space="preserve">ского    </w:t>
              <w:br/>
              <w:t>страхова-</w:t>
              <w:br/>
              <w:t xml:space="preserve">н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оказанной</w:t>
              <w:br/>
              <w:t xml:space="preserve">медицин- </w:t>
              <w:br/>
              <w:t xml:space="preserve">ской     </w:t>
              <w:br/>
              <w:t xml:space="preserve">помощи   </w:t>
              <w:br/>
              <w:t xml:space="preserve">(код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>в соот-</w:t>
              <w:br/>
              <w:t xml:space="preserve">ветст- </w:t>
              <w:br/>
              <w:t xml:space="preserve">вии с 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чала </w:t>
              <w:br/>
              <w:t>леч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-</w:t>
              <w:br/>
              <w:t>ния ле-</w:t>
              <w:br/>
              <w:t xml:space="preserve">ч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</w:t>
              <w:br/>
              <w:t>оказанной</w:t>
              <w:br/>
              <w:t>медицинс-</w:t>
              <w:br/>
              <w:t>кой помо-</w:t>
              <w:br/>
              <w:t xml:space="preserve">щ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казанной</w:t>
              <w:br/>
              <w:t>медицинс-</w:t>
              <w:br/>
              <w:t xml:space="preserve">кой      </w:t>
              <w:br/>
              <w:t xml:space="preserve">помощи   </w:t>
              <w:br/>
              <w:t xml:space="preserve">(код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медицинского</w:t>
              <w:br/>
              <w:t xml:space="preserve">работника,  </w:t>
              <w:br/>
              <w:t xml:space="preserve">оказавшего  </w:t>
              <w:br/>
              <w:t xml:space="preserve">медицинскую </w:t>
              <w:br/>
              <w:t xml:space="preserve">помощь (код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</w:t>
              <w:br/>
              <w:t xml:space="preserve">оплату   </w:t>
              <w:br/>
              <w:t>медицинс-</w:t>
              <w:br/>
              <w:t>кой помо-</w:t>
              <w:br/>
              <w:t xml:space="preserve">щ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оказанной</w:t>
              <w:br/>
              <w:t>медицинс-</w:t>
              <w:br/>
              <w:t>кой помо-</w:t>
              <w:br/>
              <w:t xml:space="preserve">щ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обращения</w:t>
              <w:br/>
              <w:t xml:space="preserve">за меди- </w:t>
              <w:br/>
              <w:t xml:space="preserve">цинской  </w:t>
              <w:br/>
              <w:t xml:space="preserve">помощью  </w:t>
              <w:br/>
              <w:t xml:space="preserve">(к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а ОМС _____________________         бухгалт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расшифровка                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1:09:00Z</dcterms:modified>
  <cp:revision>2</cp:revision>
  <dc:subject>Счет</dc:subject>
  <dc:title>Счет на оплату медицинской помощи, оказанной в медицинских организациях субъекта Российской Федерации лицам, получившим полис обязательного медицинского страхования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