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г. N 411/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: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:                          Московский городско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117152, г. Москва, Загородное шос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. 18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   952-74-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                    40404810100000016057 в Отделении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овского ГТУ Банка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7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             7704043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7704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02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счет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детей (чел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  </w:t>
              <w:br/>
              <w:t xml:space="preserve">затрат        </w:t>
              <w:br/>
              <w:t xml:space="preserve">(руб./чел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3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испансеризации       </w:t>
              <w:br/>
              <w:t xml:space="preserve">находящихся в стационарных   </w:t>
              <w:br/>
              <w:t xml:space="preserve">учреждениях детей-сирот и    </w:t>
              <w:br/>
              <w:t xml:space="preserve">детей, оставшихся без        </w:t>
              <w:br/>
              <w:t xml:space="preserve">попечения родителей, в...    </w:t>
              <w:br/>
              <w:t xml:space="preserve">(указать период - месяц,     </w:t>
              <w:br/>
              <w:t xml:space="preserve">год) по договору N...        </w:t>
              <w:br/>
              <w:t xml:space="preserve">от..., НДС не облагается:    </w:t>
              <w:br/>
              <w:t xml:space="preserve">в возрасте от 0 до 4 лет     </w:t>
              <w:br/>
              <w:t xml:space="preserve">включительно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е от 5 до 17 лет      </w:t>
              <w:br/>
              <w:t xml:space="preserve">включительно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: 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7:17:00Z</dcterms:modified>
  <cp:revision>2</cp:revision>
  <dc:subject>Счет</dc:subject>
  <dc:title>Счет на оплату проведенной диспансеризации находящихся в стационарных учреждениях города Москвы детей-сирот и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