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ЧЕТ НА ОПЛАТ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810"/>
        <w:gridCol w:w="1620"/>
        <w:gridCol w:w="2025"/>
        <w:gridCol w:w="242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</w:t>
              <w:br/>
              <w:t xml:space="preserve">(описание выполненных </w:t>
              <w:br/>
              <w:t xml:space="preserve">работ, оказанных    </w:t>
              <w:br/>
              <w:t xml:space="preserve">услуг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. </w:t>
              <w:br/>
              <w:t xml:space="preserve">из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на за ед.  </w:t>
              <w:br/>
              <w:t xml:space="preserve">изм., руб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товаров (работ, </w:t>
              <w:br/>
              <w:t xml:space="preserve">услуг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налога (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: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Касенов Е.Б.</dc:creator>
  <dc:description/>
  <dc:language>en-US</dc:language>
  <cp:lastModifiedBy/>
  <dcterms:modified xsi:type="dcterms:W3CDTF">2011-10-30T17:17:00Z</dcterms:modified>
  <cp:revision>2</cp:revision>
  <dc:subject>Счет</dc:subject>
  <dc:title>Счет на оплату товаров (работ, услуг) без Н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