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униципальному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вгуста 2008 г. N 30/2008-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ВЕЩЕНИЕ  │              Реквизиты водоснабжающей организ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ЧЕТ НА ОПЛАТУ ВОДЫ, ИСПОЛЬЗУЕМОЙ НА ПОЛИВ ЗЕМЕЛЬНОГО УЧАС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Адрес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.И.О.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</w:t>
      </w:r>
      <w:r>
        <w:rPr/>
        <w:t>Расчет размера оплаты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┌────────┬───────────┬──────────┬───────────┬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Норма   │Размер     │Количество│Тариф      │Итого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расхода │земельного │дней      │(с НДС)    │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воды    │участка    │          │           │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├────────┼───────────┼──────────┼───────────┼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куб. м  │кв. м      │          │руб./куб. м│руб.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├────────┼───────────┼──────────┼───────────┼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└────────┴───────────┴──────────┴───────────┴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ССИР     │ИТОГО К ОПЛАТЕ _____________ РУБ.    ПЛАТЕЛЬЩИК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ВЕЩЕНИЕ  │              Реквизиты водоснабжающей организ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ЧЕТ НА ОПЛАТУ ВОДЫ, ИСПОЛЬЗУЕМОЙ НА ПОЛИВ ЗЕМЕЛЬНОГО УЧАС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Адрес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.И.О.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</w:t>
      </w:r>
      <w:r>
        <w:rPr/>
        <w:t>Расчет размера оплаты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┌────────┬───────────┬──────────┬───────────┬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Норма   │Размер     │Количество│Тариф      │Итого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расхода │земельного │дней      │(с НДС)    │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воды    │участка    │          │           │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├────────┼───────────┼──────────┼───────────┼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куб. м  │кв. м      │          │руб./куб. м│руб.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├────────┼───────────┼──────────┼───────────┼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└────────┴───────────┴──────────┴───────────┴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ССИР     │ИТОГО К ОПЛАТЕ _____________ РУБ.    ПЛАТЕЛЬЩИК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7</Characters>
  <CharactersWithSpaces>2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17:17:00Z</dcterms:modified>
  <cp:revision>2</cp:revision>
  <dc:subject>Счет</dc:subject>
  <dc:title>Счет на оплату воды, используемой на полив земельного участка в Кашир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