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федерального  органа  исполнительной  власти/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┬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оле Банк       Наименование Отделения Банка        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я: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НН/КПП                               │Р/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оле            УФК по ________                       ├───┼────┬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:       л/с ___________                   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┴────┴────┴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       Предоплата за проведение                    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          госэко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ть:        Пункт Раз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и адрес: Наименование территориального органа   │К реест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й службы по экологическому, технологическому и атомному│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дзору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──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и адрес:                    │Акцептован          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│</w:t>
      </w:r>
      <w:r>
        <w:rPr/>
        <w:t>полу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───────────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N ____________            Дата          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и адрес:                         │         Сумма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┬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по расчет-│  разница │наце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ной цене  │объединен.│на това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────┼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нк: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/с:   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/с: 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                 ИНН             КПП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: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──────┴─────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ст.                  со ст.              │  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отправления        способ отправления  │продажная 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ит./накл. N                               │отметка об оплате│ши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аковка             число мест     вес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───┬───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РЕДМЕТ СЧЕТА         │Количество│  Цена 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│  </w:t>
      </w:r>
      <w:r>
        <w:rPr/>
        <w:t>(руб.) │  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──┼─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варительная оплата за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е государственной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логической экспертизы.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│         │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не облагается, ст. 146, п. 2 подпункт 4, Налогов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к оплате: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7</Characters>
  <CharactersWithSpaces>3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17:00Z</dcterms:modified>
  <cp:revision>2</cp:revision>
  <dc:subject>Счет</dc:subject>
  <dc:title>Счет по оплате работ (услуг) по организации и проведению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