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Гм, утвержденная Приказом Минфина РФ от 13.12.1993 N 12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декабря 1993 г. N 1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-Г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иниц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ЕТ N ________ 000 000 ____________ Комн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.О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зд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────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  │         Виды платежей                        │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 │ Проживание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 │ Бронь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 │ Курортный сбор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 │ Телефон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 │ Телевизор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 │ Холодильник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 │ Химчистк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 │ Прачечна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 │ Портновска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│ Прочие услуг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. │ Проживание по б/п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С  │ - койко-сутк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  │ - возвра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  │ - коррекц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────────────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- общая сумма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- общая сумма по б/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ассир - оператор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1</Characters>
  <CharactersWithSpaces>1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финансов Российской Федерации</dc:creator>
  <dc:description/>
  <dc:language>en-US</dc:language>
  <cp:lastModifiedBy/>
  <dcterms:modified xsi:type="dcterms:W3CDTF">2011-10-30T17:17:00Z</dcterms:modified>
  <cp:revision>2</cp:revision>
  <dc:subject>Счет</dc:subject>
  <dc:title>Счет при оформлении оплаты за бронь, проживание и дополнительные платные услуги при отсутствии специальных талонов. форма № 3-Г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