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Г, утвержденная Приказом Минфина РФ от 13.12.1993 N 12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1993 г. N 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-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иниц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 N _____ 000000 _________ от "___"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 Индекс посел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омнаты ___________________________     Заез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, ча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орпуса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┬────┬────┬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  │    Виды платежей        │Ед. │К-во│       Цена     │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 │                         │изм.│еди-├───────┬────────┼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    │</w:t>
      </w:r>
      <w:r>
        <w:rPr/>
        <w:t>ниц │  руб. │  коп.  │ руб. │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┼────┴────┴───────┴────────┴─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 │Бронь                    │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 │Бронь                    │к/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 │Опозда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 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(дата, час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 _____________________ │к/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(дата, час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 │Прожива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 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(дата, час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 _____________________ │к/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(дата, час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 │Дополнительное место     │к/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 │Телевизор                │су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 │Холодильник              │су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 │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 │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│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│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│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. │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получено по счет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администрато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ратор механизиро-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нного рас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финансов Российской Федерации</dc:creator>
  <dc:description/>
  <dc:language>en-US</dc:language>
  <cp:lastModifiedBy/>
  <dcterms:modified xsi:type="dcterms:W3CDTF">2011-10-30T17:17:00Z</dcterms:modified>
  <cp:revision>2</cp:revision>
  <dc:subject>Счет</dc:subject>
  <dc:title>Счет при оформлении оплаты за бронь, проживание и дополнительные платные услуги при отсутствии специальных талонов. форма № 3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