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Invoice number (if applicable):    N/A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┬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Company Name: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ame / Department: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Address: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City / Postal Code: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Country: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Telephone no: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──────────────┬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Reference/ Order #:           │        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┴──────────┬───────────┴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│             </w:t>
      </w:r>
      <w:r>
        <w:rPr>
          <w:sz w:val="18"/>
          <w:szCs w:val="18"/>
        </w:rPr>
        <w:t>AIRWAYBILL NO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┬─────────────────────┼──────────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Company Name:      │EVROGEN RU           │Number of pieces: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───────────────┼────────────────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ame / Department: │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───────────────┼──────────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                     │</w:t>
      </w:r>
      <w:r>
        <w:rPr>
          <w:sz w:val="18"/>
          <w:szCs w:val="18"/>
        </w:rPr>
        <w:t>Total Gross Weight: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───────────────┼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Address:           │                     │Total Net Weight: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───────────────┼────────────────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City / Postal Code:│                     │Movement Certificate type no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Country:           │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───────────────┼──────────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Telephone no:      │                     │Carrier: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────┬──────────┼───────────┬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          │          │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────┼──────────┼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Full definition of │ Customs  │Country of│ Quantity  │ Unit Value  │  Sub Total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goods       │ Commod.  │  Origin  │           │and Currency │    Value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│   </w:t>
      </w:r>
      <w:r>
        <w:rPr>
          <w:sz w:val="18"/>
          <w:szCs w:val="18"/>
        </w:rPr>
        <w:t>Code   │          │           │             │and Currency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────┼──────────┼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          │          │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────┼──────────┼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│          │          │          </w:t>
      </w:r>
      <w:r>
        <w:rPr>
          <w:sz w:val="18"/>
          <w:szCs w:val="18"/>
        </w:rPr>
        <w:t>1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────┼──────────┼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          │          │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────┼──────────┼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          │          │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────┼──────────┼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          │          │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────┼──────────┼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          │          │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────┼──────────┼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          │          │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────┼──────────┼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          │          │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────┴──────────┴───────────┴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│ </w:t>
      </w:r>
      <w:r>
        <w:rPr>
          <w:sz w:val="18"/>
          <w:szCs w:val="18"/>
        </w:rPr>
        <w:t>Total Value and Currency: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┴─────────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Terms of Transportation (INCOTERMS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Reasons for Export: Scientific Research Project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 declare that the above information is true and correct to the best of my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knowledge and that except otherwise indicated, the goods meet the conditions to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obtain originating status in preferential trade with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and that the country of origin of the goods is: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Signature: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ame: 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Place and date: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2</Words>
  <Characters>6370</Characters>
  <CharactersWithSpaces>54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7:00Z</dcterms:created>
  <dc:creator>ООО «Новые правовые знания»</dc:creator>
  <dc:description/>
  <dc:language>en-US</dc:language>
  <cp:lastModifiedBy/>
  <dcterms:modified xsi:type="dcterms:W3CDTF">2011-10-30T17:17:00Z</dcterms:modified>
  <cp:revision>2</cp:revision>
  <dc:subject>Счет</dc:subject>
  <dc:title>Счет-проформа (проформа-инвойс) (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